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ходе исполнения бюджета Хоперского сельского поселения Тихорецкого района на 01.01.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910"/>
        <w:gridCol w:w="2206"/>
        <w:gridCol w:w="1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 на 2012 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9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9,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, профицит (-,+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 , работников муниципальных учреждений Хоперского сельского поселения Тихорецкого района и фактические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 xml:space="preserve">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 в том числе по отрасля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4:00Z</dcterms:created>
  <dc:creator>User</dc:creator>
  <dc:description/>
  <cp:keywords/>
  <dc:language>en-US</dc:language>
  <cp:lastModifiedBy>Экономист</cp:lastModifiedBy>
  <cp:lastPrinted>2012-03-22T17:58:00Z</cp:lastPrinted>
  <dcterms:modified xsi:type="dcterms:W3CDTF">2013-03-19T05:35:00Z</dcterms:modified>
  <cp:revision>11</cp:revision>
  <dc:subject/>
  <dc:title/>
</cp:coreProperties>
</file>