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  2013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3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 исполнении бюджета Хоперского сельского поселения Тихорецкого район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2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9213,1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9075,9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195,5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137,2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2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2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2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2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2 год, согласно приложению № 5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отчет о расходах бюджета Хоперского сельского поселения Тихорецкого района за 2012 год на исполнение муниципальных целевых программ, согласно приложению № 6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троль за выполнением настоящего решения возложить на постоянную планово-бюджетную комиссию. (Вишняк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Опубликовать настоящее решение в газете «Тихорецкие ве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С.Ю.Пис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2:00Z</dcterms:created>
  <dc:creator>Nazarevsky</dc:creator>
  <dc:description/>
  <cp:keywords/>
  <dc:language>en-US</dc:language>
  <cp:lastModifiedBy>Экономист</cp:lastModifiedBy>
  <cp:lastPrinted>2013-03-14T15:51:00Z</cp:lastPrinted>
  <dcterms:modified xsi:type="dcterms:W3CDTF">2013-03-14T11:51:00Z</dcterms:modified>
  <cp:revision>42</cp:revision>
  <dc:subject/>
  <dc:title>                                                                              ПРИЛОЖЕНИЕ № 1</dc:title>
</cp:coreProperties>
</file>