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Хопер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_2013г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расходах бюджета Хоперского сельского поселения Тихорецкого района на исполнение муниципаль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2012 год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</w:t>
      </w:r>
      <w:r>
        <w:rPr/>
        <w:t xml:space="preserve">                                                                       </w:t>
      </w:r>
      <w:r>
        <w:rPr/>
        <w:t>(тыс.руб.)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620"/>
        <w:gridCol w:w="1620"/>
        <w:gridCol w:w="145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jc w:val="center"/>
              <w:rPr/>
            </w:pPr>
            <w:r>
              <w:rPr/>
              <w:t>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госрочная муниципальная целевая программа повышения безопасности дорожного движения Хоперского сельского поселения Тихорецкого района на  2012-2015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Укрепление пожарной безопасности на территории Хоперского сельского поселения Тихорецкого района на 2012 год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0-2012 г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физической культуры и спорта в Хоперском сельском поселении Тихорец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на 2012 г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лгосрочная муниципальная целевая программа «Культура  Хоперского сельского поселения Тихорецкого района» на 2012 год»</w:t>
            </w:r>
          </w:p>
          <w:p>
            <w:pPr>
              <w:pStyle w:val="Normal"/>
              <w:widowControl w:val="fals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Энергосбережение и повышение энергетической эффективности на территории Хоперского сельского поселения Тихорецкого района» на период 2011-2020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Молодежь  Хоперского сельского поселения Тихорецкого района-201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9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Долгосрочная муниципальная целевая программа «Развитие муниципальной службы в Хоперском сельском поселении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-2012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поддержки общественных объединений (казачьего общества) Хоперского сельского поселения Тихорецкого района на 2011-2012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Комплексное развитие пассажирского транспорта Хоперского сельского поселения Тихорецкого района на период 2012-2015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ционное обеспечение деятельности администрации и Совета Хоперского сельского поселения Тихорецкого района в СМИ» 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6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С.Ю.Писанов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00:00Z</dcterms:created>
  <dc:creator>fin18</dc:creator>
  <dc:description/>
  <cp:keywords/>
  <dc:language>en-US</dc:language>
  <cp:lastModifiedBy>Экономист</cp:lastModifiedBy>
  <cp:lastPrinted>2013-03-14T16:14:00Z</cp:lastPrinted>
  <dcterms:modified xsi:type="dcterms:W3CDTF">2013-03-14T12:24:00Z</dcterms:modified>
  <cp:revision>17</cp:revision>
  <dc:subject/>
  <dc:title/>
</cp:coreProperties>
</file>