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 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 апреля  2013 г.                                                                                        № 184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публиковании проекта отчета об исполнении бюджета Хоперского  сельского поселения Тихорецкого района за 2012 год, назначение даты проведения публичных слушаний, создание оргкомитета по проведению публичных слушаний по теме: « Рассмотрение  проекта отчета об исполнении бюджета Хоперского сельского поселения Тихорецкого района за 2012 год »</w:t>
      </w:r>
    </w:p>
    <w:p>
      <w:pPr>
        <w:pStyle w:val="Normal"/>
        <w:jc w:val="center"/>
        <w:rPr/>
      </w:pPr>
      <w:r>
        <w:rPr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п. 1 п. 1 ст. 14 Федерального закона «Об общих принципах организации  местного самоуправления в Российской Федерации» от 06 октября 2003 года № 131-ФЗ, руководствуясь п.2 ст. 3 Положения о публичных слушаниях в Хоперском сельском поселении Тихорецкого райо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вет Хоперского сельского поселения Тихорецкого района  РЕШИЛ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ынести проект отчета об исполнении бюджета Хоперского сельского поселения Тихорецкого района за 2012 год на публичные слушания.</w:t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проведение публичных слушаний по теме: «Рассмотрение проекта отчета об исполнении бюджета Хоперского сельского поселения Тихорецкого района за 2012 год» на 8 мая 2013 г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отчета об исполнении бюджета Хоперского сельского поселения Тихорецкого района за 2012 год» (приложение № 1).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 Опубликовать внесенный главой Хоперского сельского поселения Тихорецкого района проект решения отчета «Об исполнении бюджета Хоперского сельского поселения Тихорецкого района за 2012 год (приложение № 2).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выполнения настоящего решения возложить на специалиста 1 категории администрации Хоперского сельского поселения Тихорецкого района (Марачкова)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Тихорецкие вести».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Вишнякова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8.Решение вступает в силу со дня его официального опубликования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4:00Z</dcterms:created>
  <dc:creator>User</dc:creator>
  <dc:description/>
  <cp:keywords/>
  <dc:language>en-US</dc:language>
  <cp:lastModifiedBy>Экономист</cp:lastModifiedBy>
  <cp:lastPrinted>2013-04-12T11:22:00Z</cp:lastPrinted>
  <dcterms:modified xsi:type="dcterms:W3CDTF">2013-04-12T07:23:00Z</dcterms:modified>
  <cp:revision>163</cp:revision>
  <dc:subject/>
  <dc:title>РЕШЕНИЕ</dc:title>
</cp:coreProperties>
</file>