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февраля 2013 г                                                                                       № 17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9053,8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9193,9 тыс. 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1,2,4,5,6,7,8 изложить в новой редакции согласно приложения 1-7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02-07T15:09:00Z</cp:lastPrinted>
  <dcterms:modified xsi:type="dcterms:W3CDTF">2013-02-07T11:10:00Z</dcterms:modified>
  <cp:revision>98</cp:revision>
  <dc:subject/>
  <dc:title/>
</cp:coreProperties>
</file>