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от 27 декабря 2012 года  № 1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9 декабря 2011 года  № 12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19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е кредиты от других бюджетов системы Российской Федерации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Хоперского сельского поселения Тихорецкого района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9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9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9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9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9,4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Экономист</cp:lastModifiedBy>
  <cp:lastPrinted>2012-12-28T11:29:00Z</cp:lastPrinted>
  <dcterms:modified xsi:type="dcterms:W3CDTF">2012-12-28T07:29:00Z</dcterms:modified>
  <cp:revision>80</cp:revision>
  <dc:subject/>
  <dc:title>Приложение 12</dc:title>
</cp:coreProperties>
</file>