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7 декабря 2012 года №1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9 декабря 2011 года №12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Хоперского сельского поселения Тихорецкого района на 2012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1076"/>
        <w:gridCol w:w="260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716,9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888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62,0</w:t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64,0</w:t>
            </w:r>
          </w:p>
        </w:tc>
      </w:tr>
      <w:tr>
        <w:trPr>
          <w:trHeight w:val="1386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земельных участков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87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14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 всего:       12382,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                                      9915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417,3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7 00000 0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прочие безвозмездные поступления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09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Экономист</cp:lastModifiedBy>
  <cp:lastPrinted>2012-12-28T08:54:00Z</cp:lastPrinted>
  <dcterms:modified xsi:type="dcterms:W3CDTF">2012-12-28T04:54:00Z</dcterms:modified>
  <cp:revision>184</cp:revision>
  <dc:subject/>
  <dc:title>РОССИЙСКАЯ ФЕДЕРАЦИЯ</dc:title>
</cp:coreProperties>
</file>