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93"/>
        <w:gridCol w:w="4346"/>
      </w:tblGrid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Хоперского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декабря 2012 года № 1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Хоперского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 декабря 2011 года № 1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перского района Тихорецкого район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Хоперского сельского поселения Тихорецкого района в валюте Российской Федерации для частичного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Хопер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С.Ю.Пис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0:00Z</dcterms:created>
  <dc:creator>Сацюк</dc:creator>
  <dc:description/>
  <cp:keywords/>
  <dc:language>en-US</dc:language>
  <cp:lastModifiedBy>Экономист</cp:lastModifiedBy>
  <cp:lastPrinted>2012-12-28T11:42:00Z</cp:lastPrinted>
  <dcterms:modified xsi:type="dcterms:W3CDTF">2012-12-28T07:42:00Z</dcterms:modified>
  <cp:revision>18</cp:revision>
  <dc:subject/>
  <dc:title>   Приложение 67</dc:title>
</cp:coreProperties>
</file>