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30 октября 2012г  № 159</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Хоперского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9 декабря 2011г  № 125</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2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1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38,9</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3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8,1</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1-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4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лгосрочная муниципальная целевая программа «Комплексное развитие пассажирского транспорта Хоперского сельского поселения Тихорецкого района на период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5</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землеустрой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37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переселению граждан из аварийного жилищного фонда (за счет ГК Фонда содействия реформированию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я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мероприятий по капитальному ремонту многоквартирных домов и переселению граждан из аварийного жилищного фонда ( за счет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2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дополнитель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803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на решение социально-значимых вопро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91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тование книжных фондов библиотек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1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ая краевая целевая программа «Кадровое обеспечение сферы культуры и искусства Краснодарского края»на 2012-2013 г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Кадровое обеспечение сферы культуры и искусства Краснодарского края»на 2012-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9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и общественных объединений (казачьего общества) Хоперского сельского поселения Тихорецкого района на 2011-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 администрации Хоперского сельского поселения Тихорецкого района от 12.08.2010 года № 59 «О предоставлении мер социальной поддержки по оплате жилья, отопления и освещения отдельным категориям граждан, работающих в бюджетных учреждениях Хоперского сельского поселения Тихорецкого района и проживающим в сельских населенных пун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убличные нормативные социальные выплаты гражда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7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служивание государственно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внутреннего государственно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долгов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0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bl>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10-01T10:44:00Z</cp:lastPrinted>
  <dcterms:modified xsi:type="dcterms:W3CDTF">2012-10-29T14:43:00Z</dcterms:modified>
  <cp:revision>289</cp:revision>
  <dc:subject/>
  <dc:title>                                                                                  ПРИЛОЖЕНИЕ 7                 </dc:title>
</cp:coreProperties>
</file>