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30 октября 2012 года №15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9 декабря 2011 года №12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300" w:hRule="atLeast"/>
        </w:trPr>
        <w:tc>
          <w:tcPr>
            <w:tcW w:w="9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Хоперского сельского поселения Тихорецкого района на 2012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220"/>
        <w:gridCol w:w="1076"/>
        <w:gridCol w:w="260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491,9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95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653,0</w:t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55,0</w:t>
            </w:r>
          </w:p>
        </w:tc>
      </w:tr>
      <w:tr>
        <w:trPr>
          <w:trHeight w:val="1386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6013 10 0000 43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земельных участков,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0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250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8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 всего:       12401,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                                      9933,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2417,3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7 00000 00 0000 180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прочие безвозмездные поступления</w:t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,0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889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ихорецкого района                                                          С.Ю.Писанов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user</cp:lastModifiedBy>
  <cp:lastPrinted>2012-09-26T15:35:00Z</cp:lastPrinted>
  <dcterms:modified xsi:type="dcterms:W3CDTF">2012-10-29T14:03:00Z</dcterms:modified>
  <cp:revision>180</cp:revision>
  <dc:subject/>
  <dc:title>РОССИЙСКАЯ ФЕДЕРАЦИЯ</dc:title>
</cp:coreProperties>
</file>