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от 30 октября 2012 года  № 15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9 декабря 2011 года  № 12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sz w:val="28"/>
                <w:szCs w:val="28"/>
              </w:rPr>
              <w:t>62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ные кредиты от других бюджетов системы Российской Федерации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Хоперского сельского поселения Тихорецкого района в валюте Российской Федерации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9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9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9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9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6,1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6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2-09-26T16:41:00Z</cp:lastPrinted>
  <dcterms:modified xsi:type="dcterms:W3CDTF">2012-10-29T15:01:00Z</dcterms:modified>
  <cp:revision>76</cp:revision>
  <dc:subject/>
  <dc:title>Приложение 12</dc:title>
</cp:coreProperties>
</file>