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23"/>
      </w:tblGrid>
      <w:tr>
        <w:trPr>
          <w:trHeight w:val="65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65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ind w:firstLine="1905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к решению Совета Хоперск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от 10 декабря 2012 года  № 16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Хоперск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9 декабря 2011 года  № 125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2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</w:rPr>
              <w:t>623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ные кредиты от других бюджетов системы Российской Федерации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Хоперского сельского поселения Тихорецкого района в валюте Российской Федераци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3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354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354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354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354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7,1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7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7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user</cp:lastModifiedBy>
  <cp:lastPrinted>2012-12-11T19:02:00Z</cp:lastPrinted>
  <dcterms:modified xsi:type="dcterms:W3CDTF">2012-12-11T15:03:00Z</dcterms:modified>
  <cp:revision>78</cp:revision>
  <dc:subject/>
  <dc:title>Приложение 12</dc:title>
</cp:coreProperties>
</file>