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2 г                                                                                       № 16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</w:rPr>
        <w:t xml:space="preserve">на </w:t>
      </w:r>
      <w:r>
        <w:rPr>
          <w:b/>
          <w:szCs w:val="28"/>
        </w:rPr>
        <w:t xml:space="preserve">2013 </w:t>
      </w:r>
      <w:r>
        <w:rPr>
          <w:b/>
          <w:szCs w:val="28"/>
          <w:lang w:val="ru-RU"/>
        </w:rPr>
        <w:t>год</w:t>
      </w:r>
    </w:p>
    <w:p>
      <w:pPr>
        <w:pStyle w:val="TextBodyIndent"/>
        <w:widowControl w:val="fals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firstLine="770"/>
        <w:rPr/>
      </w:pPr>
      <w:r>
        <w:rPr/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3 год, в соответствии со статьей 8 и 26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Хоперского сельского поселения Тихорецкого района (далее – бюджет поселения) на 2013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9072,1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9072,1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долга Хоперского сельского поселения Тихорецкого района на 1 января 2014 года в сумме 0 тыс. рублей, в том числе верхний предел долга по муниципальным гарантиям Хоперского сельского поселения Тихорецкого района в сумме 0,0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 финансирования дефицита бюджета поселения согласно приложению № 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. Утвердить в составе таблицы 2 приложения № 1 к настоящему решению перечень и коды главных администраторов доходов бюджета поселения – органов государственной власти Краснодарского кра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 Утвердить объем поступлений доходов в бюджет поселения на 2013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5. Утвердить в составе доходов бюджета поселения безвозмездные поступления из краевого бюджета в 2013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 Утвердить в составе доходов бюджета поселения  безвозмездные поступления из бюджета муниципального образования Тихорецкий район (далее – бюджет муниципального района) в 2013 году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           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распределение бюджетных ассигнований по разделам и подразделам классификации расходов бюджетов на 2013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5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9. 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3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7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Утвердить в составе ведомственной структуры расходов бюджета поселения на 2013 год (приложение № 7 к настоящему решению) перечень и код главного распорядителя средств бюджета поселения, целевых статей и видов расходов бюджета поселе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2. Утвердить в составе ведомственной структуры расходов бюджета поселения на 2013 год (приложение № 7 к  настоящему решению)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76,3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Хоперского сельского поселения Тихорецкого района в сумме 1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3.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Утвердить перечень долгосрочных муниципальных целевых программ и объемы бюджетных ассигнований на их реализацию на 2013 год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Утвердить объем межбюджетных трансфертов, предоставляемых другим бюджетам бюджетной системы Российской Федерации,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гласно приложению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Установить,  что  не  использованные  по  состоянию  на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остатки межбюджетных трансфертов, предоставленных из бюджета  поселения бюджету муниципального района в форме иных межбюджетных трансфертов, имеющих целевое назначение, подлежат возврату в бюджет поселения в сроки и порядке, установленные администрацией  поселения. 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администрации поселения, не использованные по состоянию на 1 января 2013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поселения.                                           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по соответствующим целевым статьям и виду расходов, в порядке, предусмотренном принимаемыми в соответствии с настоящим решением муниципальными правовыми акта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субсидии некоммерческим организациям, не являющимся казенными учреждениями,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ведомственной структурой расходов бюджета поселения на 2013 год</w:t>
      </w:r>
      <w:r>
        <w:rPr>
          <w:rFonts w:cs="Times New Roman" w:ascii="Times New Roman" w:hAnsi="Times New Roman"/>
          <w:sz w:val="28"/>
          <w:szCs w:val="28"/>
        </w:rPr>
        <w:t xml:space="preserve"> и (или) сводной бюджетной росписью, в порядке, установленном муниципальными правовыми актами администрации Хоперского сельского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, с 1 октября 2013 года на 5,5 процентов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органы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 год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 сельского поселения Тихорецкого района муниципаль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. Произвести повышение фондов оплаты труда (месячных должностных окладов) работников муниципальных учреждений Хоперского сельского поселения Тихорецкого района с 1 октября 2013 года на 5,5 процентов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2. Утвердить программу муниципальных внутренних заимствований Хоперского сельского поселения Тихорецкого района на 2013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1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Установить предельный объем муниципального долга Хоперского сельского поселения Тихорецкого района на 2013 год в сумме 0,0 тыс. рублей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4. Установить предельный объем расходов на обслуживание муниципального долга Хоперского сельского поселения Тихорецкого района  на 2013 год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5. 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сельского поселения Тихорецкого района в валюте Российской Федерации на 2013 год согласно приложению № 12 к настоящему решению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6. 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изменение наименования главного распорядителя бюджетных средств и (или) изменение структуры администрации Хоперского сельского поселения Тихорецкого района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внесение изменений в долгосрочные муниципальные целевые программы в части изменения мероприятия долгосрочной муниципальной целевой программы, распределения и (или) перераспределения средств бюджета поселения между мероприятиями долгосрочной муниципальной целевой программы, объектами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Хоперского сельского поселения Тихорецкого района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перераспределение бюджетных ассигнований в пределах, предусмотренных главному распорядителю средств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8) изменение и (или) уточнение бюджетной классификации Министерством финансов Российской Федерации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Нормативные правовые ак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</w:rPr>
        <w:t>. Опубликовать настоящее решение в газете «Тихорецкие вести»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С.Ю.Писанов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743" TargetMode="External"/><Relationship Id="rId6" Type="http://schemas.openxmlformats.org/officeDocument/2006/relationships/hyperlink" Target="consultantplus://offline/main?base=RLAW177;n=85414;fld=134;dst=100829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22531" TargetMode="External"/><Relationship Id="rId10" Type="http://schemas.openxmlformats.org/officeDocument/2006/relationships/hyperlink" Target="consultantplus://offline/main?base=RLAW177;n=85414;fld=134;dst=109446" TargetMode="External"/><Relationship Id="rId11" Type="http://schemas.openxmlformats.org/officeDocument/2006/relationships/hyperlink" Target="consultantplus://offline/main?base=RLAW177;n=85414;fld=134;dst=109622" TargetMode="External"/><Relationship Id="rId12" Type="http://schemas.openxmlformats.org/officeDocument/2006/relationships/hyperlink" Target="consultantplus://offline/main?base=LAW;n=112715;fld=134;dst=1413" TargetMode="External"/><Relationship Id="rId13" Type="http://schemas.openxmlformats.org/officeDocument/2006/relationships/hyperlink" Target="consultantplus://offline/main?base=RLAW177;n=85414;fld=134;dst=112780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user</cp:lastModifiedBy>
  <cp:lastPrinted>2012-12-06T11:27:00Z</cp:lastPrinted>
  <dcterms:modified xsi:type="dcterms:W3CDTF">2012-12-06T07:49:00Z</dcterms:modified>
  <cp:revision>86</cp:revision>
  <dc:subject/>
  <dc:title/>
</cp:coreProperties>
</file>