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1"/>
        <w:gridCol w:w="3099"/>
        <w:gridCol w:w="6"/>
        <w:gridCol w:w="4349"/>
        <w:gridCol w:w="45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 декабря  № 166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и источников           финансирования дефицита бюджета поселения и закрепляемые за ними     виды доходов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099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>
          <w:b/>
        </w:rPr>
        <w:t>Перечень и коды главных администраторов доходов бюджета поселения – органов государственной власти Краснодарского края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2"/>
        <w:gridCol w:w="5325"/>
      </w:tblGrid>
      <w:tr>
        <w:trPr>
          <w:trHeight w:val="55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</w:t>
            </w:r>
            <w:r>
              <w:rPr/>
              <w:t xml:space="preserve">бюджета поселения – органов государственной власти Краснодарского края 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0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18050 10 0000 14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Департамент финансово </w:t>
              <w:noBreakHyphen/>
              <w:t> 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18050 10 0000 14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4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26 10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33 10 0000 4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1 16 25074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5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0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Иные доходы бюджетов поселен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25085 10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rPr/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2-12-06T11:10:00Z</cp:lastPrinted>
  <dcterms:modified xsi:type="dcterms:W3CDTF">2012-12-06T07:10:00Z</dcterms:modified>
  <cp:revision>35</cp:revision>
  <dc:subject/>
  <dc:title>Приложение 2</dc:title>
</cp:coreProperties>
</file>