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7</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 декабря 2012г  № 166</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6870"/>
        <w:gridCol w:w="992"/>
        <w:gridCol w:w="1134"/>
        <w:gridCol w:w="1276"/>
        <w:gridCol w:w="1417"/>
        <w:gridCol w:w="1276"/>
        <w:gridCol w:w="1417"/>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07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24,8</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1</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ые ресур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7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 в объекты капитального строительства, не включенные в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объектов общегражданск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объектов социального и производственного назначения, в том числе объектов общегражданского назначения, жилья,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r>
              <w:rPr/>
              <w:t>.</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0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6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государственного задания на оказание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4,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3</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bl>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sz w:val="28"/>
          <w:szCs w:val="28"/>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12-13T09:31:00Z</cp:lastPrinted>
  <dcterms:modified xsi:type="dcterms:W3CDTF">2012-12-13T05:31:00Z</dcterms:modified>
  <cp:revision>269</cp:revision>
  <dc:subject/>
  <dc:title>                                                                                  ПРИЛОЖЕНИЕ 7                 </dc:title>
</cp:coreProperties>
</file>