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 декабря 2012г № 166</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104,5</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95010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8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Долгосрочная муниципальная целевая программа «Развитие физической культуры и спорта в Хоперск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Молодежь  Хоперского сельского поселения Тихорецкого района-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user</cp:lastModifiedBy>
  <cp:lastPrinted>2012-12-06T11:21:00Z</cp:lastPrinted>
  <dcterms:modified xsi:type="dcterms:W3CDTF">2012-12-06T07:22:00Z</dcterms:modified>
  <cp:revision>135</cp:revision>
  <dc:subject/>
  <dc:title>      ПРИЛОЖЕНИЕ № 16</dc:title>
</cp:coreProperties>
</file>