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1135</wp:posOffset>
            </wp:positionH>
            <wp:positionV relativeFrom="paragraph">
              <wp:posOffset>-9588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1.2012 года                                                                                       № 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Хопер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 порядке выплаты премии работникам администрации Хоперского 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уточнения порядка премирования лиц, замещающих муниципальные должности в администрации Хоперского сельского поселения Тихорецкого района, муниципальных служащих  Хоперского сельского поселения Тихорецкого района и работников, замещающих должности, не являющиеся должностями  муниципальной службы и на основании Положения  о денежном вознаграждении лиц, замещающих муниципальные  должности  в Хоперском сельском поселении Тихорецкого района, и денежном содержании муниципальных служащих Хоперского сельского поселения Тихорецкого района, утвержденного Решением Совета Хоперского сельского поселения Тихорецкого района от 11 января 2010 года № 31 «Об утверждении Положения о денежном вознаграждении  лиц, замещающих муниципальные должности в Хоперском сельском поселении и оплате труда муниципальных служащих в Хоперском сельском поселении», постановления администрации Хоперского сельского поселения Тихорецкого района № 21/1 от 18 сентября 2007 года «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,Совет Хоперского сельского поселения  Тихорец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 порядке  выплаты прем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никам администрации Хоперского сельского поселения 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 Решение Совета Хоперского сельского поселения Тихорецкого района от 25 августа  2008 года № 157  протокол 36 «Об утверждении Положения о дополнительном материальном стимулировании и поощрении депутатов, выборных должностных лиц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 Хоперского сельского поселения Тихорецк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данного решения возложить на постоянную планово- бюджетную комиссию Совета Хоперского сельского поселения Тихорецкого района (Вишняко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Настоящее решение вступает в силу со дня его обнаро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С.Ю.Писанов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39:00Z</dcterms:created>
  <dc:creator>City_Line</dc:creator>
  <dc:description/>
  <cp:keywords/>
  <dc:language>en-US</dc:language>
  <cp:lastModifiedBy>user</cp:lastModifiedBy>
  <cp:lastPrinted>2011-05-11T10:22:00Z</cp:lastPrinted>
  <dcterms:modified xsi:type="dcterms:W3CDTF">2012-11-30T09:20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