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15.11.2012 года № 16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ыплаты премии работникам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 Настоящее Положение о порядке выплаты премий работникам администрации Хоперского сельского поселения Тихорецкого района (далее-Положение) определяет условия и порядок выплаты премий лицам, замещающим муниципальные должности в администрации Хоперского сельского поселения Тихорецкого района  и работникам, замещающим должности, не  являющиеся должностями муниципальной службы ( далее- работник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 Система премирования устанавливается в целях повышения эффективности и результативности деятельности работников, ответственности за своевременное исполнение своих должностных обязаннос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2.Порядок прем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Премирование работников осуществляются за выполнение показателей, установленных для оценки эффективности деятельности органов местного самоуправления, включая общий объем доходов бюджета, в том числе долю собственных доходов местного бюджета, личный трудовой вклад работника, выполнение им особо важных и сложных заданий, поручений, антикоррупционное пове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При принятии решения о премировании работников учит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выполнение показателей, характеризующих деятельность администрации Хоперского сельского поселения Тихорецкого района               (далее- администрация), включая общий доходов бюджета и долю собственных доходо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личный трудовой вклад работников в обеспечение выполнения задач и реализации функций, возложенных на администр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, инициатива, творчество и применение в работе передовых идей, форм и методов организации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и профессионализм в решении вопросов, входящих в компетенцию работника, в подготовке документов, выполнении поруч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степень сложности  выполнения работником заданий эффективности достигнутых результатов за определенный период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фактов нарушения трудовой исполнительской дисциплины и Правил внутреннего трудового рас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 Решение о премировании работников принимается главой Хоперск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 Соответствие деятельности работника требованиям, указанным в пункте 2.2 настоящего Положения, устанавливается главой Хоперского сельского поселения Тихорецкого района по представлению заместителя главы Хоперского сельского поселения Тихорец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 Премии выплачиваются ежемесячно по итогам работы за квартал,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 Конкретный размер премии устанавливается распоряжением  администрации Хоперского сельского поселения Тихорецкого района в процентах к должностному окладу рабо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 Выплата премии работнику осуществляется с учетом  фактически отработанного времени в расчетном периоде, включая время нахождения  работника в служебной командиров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 Премирование работников производится за счет средств, предусмотренных в фонде оплаты труда на выплату премий, а также полученной экономии фонда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 Размер премии, выплачиваемой работнику, максимальным размером не огранич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С.Ю.Пис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56:00Z</dcterms:created>
  <dc:creator>01</dc:creator>
  <dc:description/>
  <cp:keywords/>
  <dc:language>en-US</dc:language>
  <cp:lastModifiedBy>user</cp:lastModifiedBy>
  <cp:lastPrinted>2012-11-27T14:17:00Z</cp:lastPrinted>
  <dcterms:modified xsi:type="dcterms:W3CDTF">2012-11-27T10:17:00Z</dcterms:modified>
  <cp:revision>9</cp:revision>
  <dc:subject/>
  <dc:title>                          Приложение</dc:title>
</cp:coreProperties>
</file>