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23"/>
      </w:tblGrid>
      <w:tr>
        <w:trPr>
          <w:trHeight w:val="65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>
          <w:trHeight w:val="65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ind w:firstLine="1905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>к решению Совета Хоперского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от  17 февраля 2012 года  № 13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Хоперского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9 декабря 2011 года  № 125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бюджета поселения, перечень статей и в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 2012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1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12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12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12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12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3,5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3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3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3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user</cp:lastModifiedBy>
  <cp:lastPrinted>2012-02-21T15:49:00Z</cp:lastPrinted>
  <dcterms:modified xsi:type="dcterms:W3CDTF">2012-02-21T11:50:00Z</dcterms:modified>
  <cp:revision>56</cp:revision>
  <dc:subject/>
  <dc:title>Приложение 12</dc:title>
</cp:coreProperties>
</file>