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7 февраля 2012 года №1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9 декабря 2011 года №12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Хоперского сельского поселения Тихорецкого района на 2012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220"/>
        <w:gridCol w:w="1076"/>
        <w:gridCol w:w="260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150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95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0,0</w:t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30,0</w:t>
            </w:r>
          </w:p>
        </w:tc>
      </w:tr>
      <w:tr>
        <w:trPr>
          <w:trHeight w:val="1386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60,0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250,0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90,0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 всего:             2762,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                                      350,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411,6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91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 С.Ю.Писанов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user</cp:lastModifiedBy>
  <cp:lastPrinted>2012-02-21T10:41:00Z</cp:lastPrinted>
  <dcterms:modified xsi:type="dcterms:W3CDTF">2012-02-21T06:41:00Z</dcterms:modified>
  <cp:revision>165</cp:revision>
  <dc:subject/>
  <dc:title>РОССИЙСКАЯ ФЕДЕРАЦИЯ</dc:title>
</cp:coreProperties>
</file>