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4                 </w:t>
      </w:r>
    </w:p>
    <w:tbl>
      <w:tblPr>
        <w:tblW w:w="14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620"/>
      </w:tblGrid>
      <w:tr>
        <w:trPr>
          <w:trHeight w:val="300" w:hRule="atLeast"/>
        </w:trPr>
        <w:tc>
          <w:tcPr>
            <w:tcW w:w="14620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к решению Совета Хоперского</w:t>
            </w:r>
          </w:p>
        </w:tc>
      </w:tr>
      <w:tr>
        <w:trPr>
          <w:trHeight w:val="300" w:hRule="atLeast"/>
        </w:trPr>
        <w:tc>
          <w:tcPr>
            <w:tcW w:w="14620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jc w:val="right"/>
              <w:rPr/>
            </w:pPr>
            <w:r>
              <w:rPr/>
              <w:t>сельского поселения Тихорецкого  района</w:t>
            </w:r>
          </w:p>
        </w:tc>
      </w:tr>
      <w:tr>
        <w:trPr>
          <w:trHeight w:val="65" w:hRule="atLeast"/>
        </w:trPr>
        <w:tc>
          <w:tcPr>
            <w:tcW w:w="14620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от 26 августа 2011 года № 111   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6                 </w:t>
      </w:r>
    </w:p>
    <w:tbl>
      <w:tblPr>
        <w:tblW w:w="14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620"/>
      </w:tblGrid>
      <w:tr>
        <w:trPr>
          <w:trHeight w:val="300" w:hRule="atLeast"/>
        </w:trPr>
        <w:tc>
          <w:tcPr>
            <w:tcW w:w="14620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к решению Совета Хоперского</w:t>
            </w:r>
          </w:p>
        </w:tc>
      </w:tr>
      <w:tr>
        <w:trPr>
          <w:trHeight w:val="300" w:hRule="atLeast"/>
        </w:trPr>
        <w:tc>
          <w:tcPr>
            <w:tcW w:w="14620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jc w:val="right"/>
              <w:rPr/>
            </w:pPr>
            <w:r>
              <w:rPr/>
              <w:t>сельского поселения Тихорецкого  района</w:t>
            </w:r>
          </w:p>
        </w:tc>
      </w:tr>
      <w:tr>
        <w:trPr>
          <w:trHeight w:val="65" w:hRule="atLeast"/>
        </w:trPr>
        <w:tc>
          <w:tcPr>
            <w:tcW w:w="14620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от 14 декабря 2010 года № 77   </w:t>
            </w:r>
          </w:p>
        </w:tc>
      </w:tr>
      <w:tr>
        <w:trPr>
          <w:trHeight w:val="65" w:hRule="atLeast"/>
        </w:trPr>
        <w:tc>
          <w:tcPr>
            <w:tcW w:w="14620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Хопер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Тихорецкий район на 2011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280"/>
        <w:gridCol w:w="1280"/>
        <w:gridCol w:w="1280"/>
        <w:gridCol w:w="1280"/>
        <w:gridCol w:w="1280"/>
        <w:gridCol w:w="1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54,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81,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Краснодарского края (глава муниципального образования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и организация деятельности административных комисс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0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Информационное обеспечение деятельности администрации и представительного органа Хоперского сельского поселения Тихорецкого района в СМИ» на 2011 год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75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75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государ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едупреждению и ликвидации последствий стихийных бедствий и чрезвычайных ситу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ического характе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населения и организаций к действиям в чрезвычайной ситуации в мирное время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Укрепление пожарной безопасности на территории Хоперского сельского поселения Тихорецкого района на 2011 год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9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9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4,8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дные ресурс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3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6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6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ая целевая программа « Государственная поддержка муниципальных образований Краснодарского края  по обеспечению документами  территориального планирования и землеустроительной документацией на 2011 год»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1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1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-2012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9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объектов социального и производственного комплексов, в том числе объектов общегражданского назначения, жилья, инфраструктуры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2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инвестиц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2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целевая программа «Развитие , реконструкция и модернизация системы водоснабжения населенных пунктов Хоперского сельского поселения Тихорецкого района» на 2009-2011 годы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93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93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,8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Повышение безопасности дорожного движения на территории Хоперского сельского поселения Тихорецкого района» на 2008-2012 г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Молодежь Хоперского сельского поселения Тихорецкого района» на 2011 го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47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47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40,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9,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8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8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униципального задания, в том числе содержание муниципального имуще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8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8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6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3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 и кинематографи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целевая программа поддержки общественных объединений (казачьего общества) Хоперского сельского поселения Тихорецкого района на 2011-2012 годы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57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57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ые выпл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ые программ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Развитие физической культуры и спорта в Хоперском сельском поселении Тихорецкого района» на 2011 год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3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3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центные платежи по долговым обязательствам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 Тихорецкого района                                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35:00Z</dcterms:created>
  <dc:creator>User</dc:creator>
  <dc:description/>
  <cp:keywords/>
  <dc:language>en-US</dc:language>
  <cp:lastModifiedBy>user</cp:lastModifiedBy>
  <cp:lastPrinted>2011-08-25T16:32:00Z</cp:lastPrinted>
  <dcterms:modified xsi:type="dcterms:W3CDTF">2011-08-25T12:32:00Z</dcterms:modified>
  <cp:revision>48</cp:revision>
  <dc:subject/>
  <dc:title>                                              ПРИЛОЖЕНИЕ № 5   </dc:title>
</cp:coreProperties>
</file>