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6 августа 2011 года № 112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4 декабря 2010 года № 77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205"/>
        <w:gridCol w:w="2375"/>
        <w:gridCol w:w="888"/>
        <w:gridCol w:w="1520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1 году</w:t>
            </w:r>
          </w:p>
        </w:tc>
      </w:tr>
      <w:tr>
        <w:trPr>
          <w:trHeight w:val="6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0"/>
        <w:gridCol w:w="4044"/>
        <w:gridCol w:w="127"/>
        <w:gridCol w:w="2597"/>
      </w:tblGrid>
      <w:tr>
        <w:trPr>
          <w:tblHeader w:val="true"/>
          <w:trHeight w:val="5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7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04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0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,6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6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,00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,00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40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7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 осуществление первичного  воинского   учета   на     территориях, где отсутствуют военные комиссариаты 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существление полномочий по расчету и предоставлению межбюджетных трансфертов бюджетам поселений в форме субвенций на </w:t>
            </w:r>
            <w:r>
              <w:rPr>
                <w:sz w:val="28"/>
                <w:szCs w:val="28"/>
              </w:rPr>
              <w:t>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 00000 00 0000 1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 05000 00 0000 151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безвозмездные поступления                             65,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                                6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1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С.Ю.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user</cp:lastModifiedBy>
  <cp:lastPrinted>2011-08-25T15:20:00Z</cp:lastPrinted>
  <dcterms:modified xsi:type="dcterms:W3CDTF">2011-08-25T11:21:00Z</dcterms:modified>
  <cp:revision>127</cp:revision>
  <dc:subject/>
  <dc:title>РОССИЙСКАЯ ФЕДЕРАЦИЯ</dc:title>
</cp:coreProperties>
</file>