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6 августа 2011 года № 11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300" w:hRule="atLeast"/>
              </w:trPr>
              <w:tc>
                <w:tcPr>
                  <w:tcW w:w="93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Хоперского 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Тихорецк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 14 декабря 2010 года   № 7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Хоперского сельского поселения Тихорецкого района на 2011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6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220"/>
        <w:gridCol w:w="1336"/>
      </w:tblGrid>
      <w:tr>
        <w:trPr>
          <w:tblHeader w:val="true"/>
          <w:trHeight w:val="360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619,0</w:t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9,0</w:t>
            </w:r>
          </w:p>
        </w:tc>
      </w:tr>
      <w:tr>
        <w:trPr>
          <w:trHeight w:val="63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4000 02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Транспортный налог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72,0</w:t>
            </w:r>
          </w:p>
        </w:tc>
      </w:tr>
      <w:tr>
        <w:trPr>
          <w:trHeight w:val="424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5,0</w:t>
            </w:r>
          </w:p>
        </w:tc>
      </w:tr>
      <w:tr>
        <w:trPr>
          <w:trHeight w:val="1386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0,0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1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275,0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0,0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1 13 03050 10 0041 130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,0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 (штрафы) з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нарушение законодательств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оссийской Федерации о размещен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заказов на поставки товаров, выполнение работ, оказание услуг для нужд поселений                                                             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0,0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 всего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 том числе: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417,0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47,0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 из краевого бюджета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70,0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03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перского сельского  поселения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26 августа  2011 года №  112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4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перского сельского  поселен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14 декабря 2010 года №  77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перского сельского поселения Тихорецкого района  по разделам и подразделам классификации расходов  бюджетов н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0"/>
        <w:gridCol w:w="1260"/>
        <w:gridCol w:w="1260"/>
        <w:gridCol w:w="1260"/>
      </w:tblGrid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поселений и районной дотации на вырав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уровня бюджетной обеспе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целевых средств краевого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меры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б ограничении пользования в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льтура и 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  С.Ю.Писанов</w:t>
        <w:tab/>
        <w:tab/>
        <w:tab/>
        <w:tab/>
        <w:tab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user</cp:lastModifiedBy>
  <cp:lastPrinted>2011-08-25T11:45:00Z</cp:lastPrinted>
  <dcterms:modified xsi:type="dcterms:W3CDTF">2011-08-25T07:45:00Z</dcterms:modified>
  <cp:revision>139</cp:revision>
  <dc:subject/>
  <dc:title>РОССИЙСКАЯ ФЕДЕРАЦИЯ</dc:title>
</cp:coreProperties>
</file>