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Совета Хоперского сельского поселения 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хорецкого района  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.11.2010 г № 66</w:t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дикативного плана социально-экономического развития Хоперского сельского поселения Тихорецкого района за 2009 год</w:t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992"/>
        <w:gridCol w:w="992"/>
      </w:tblGrid>
      <w:tr>
        <w:trPr>
          <w:trHeight w:val="285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, единица измер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% выпол-нения</w:t>
            </w:r>
          </w:p>
        </w:tc>
      </w:tr>
      <w:tr>
        <w:trPr>
          <w:trHeight w:val="510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 xml:space="preserve">Среднегодовая численность постоянного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населения - всего,  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6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right="547" w:firstLine="5"/>
              <w:rPr/>
            </w:pPr>
            <w:r>
              <w:rPr/>
              <w:t>Численность, занятых в экономике, тыс.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Численность безработных, тыс.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 xml:space="preserve">Уровень регистрируемой безработицы в %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Прибыль прибыльных предприятий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Фонд оплаты труда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51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Номинальная начисленная среднемесячная заработная плата, руб. в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0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21"/>
              <w:rPr>
                <w:color w:val="000000"/>
              </w:rPr>
            </w:pPr>
            <w:r>
              <w:rPr>
                <w:color w:val="000000"/>
              </w:rPr>
              <w:t xml:space="preserve">Объем отгруженных товаров собственного производства, выполненных работ и услуг собственными силами, млн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21"/>
              <w:rPr/>
            </w:pPr>
            <w:r>
              <w:rPr/>
              <w:t>Обрабатывающие производства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21"/>
              <w:rPr/>
            </w:pPr>
            <w:r>
              <w:rPr/>
              <w:t>Производство и распределение электроэнергии, газа и воды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01" w:leader="underscore"/>
        </w:tabs>
        <w:spacing w:lineRule="exact" w:line="1"/>
        <w:jc w:val="center"/>
        <w:rPr/>
      </w:pPr>
      <w:r>
        <w:rPr/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985"/>
        <w:gridCol w:w="940"/>
      </w:tblGrid>
      <w:tr>
        <w:trPr>
          <w:trHeight w:val="686" w:hRule="exact"/>
        </w:trPr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30"/>
              <w:ind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атериалы стеновые, мил. шт. усл. 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ясо, включая субпродукты 1 категории , тыс.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Колбасные изделия, тыс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ука, тыс.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айонез,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Сахар-песок, всего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Хлеб и хлебобулочные изделия тыс.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Цельномолочная продукция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Сыры жирные,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асла растительные,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Кондитерские изделия,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Комбикорм,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Пиво, тыс.д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6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lineRule="exact" w:line="230"/>
              <w:ind w:left="43"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6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 xml:space="preserve">Продукция сельского хозяйства во всех категориях хозяйств, млн.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2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3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 xml:space="preserve">продукция растениеводства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2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56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 xml:space="preserve">продукция животноводства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564" w:hRule="exact"/>
        </w:trPr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30"/>
              <w:ind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Зерно (весе после доработки),тыс.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</w:tr>
      <w:tr>
        <w:trPr>
          <w:trHeight w:val="27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Сахарная свекла, тыс.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29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Масличные - всего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pacing w:lineRule="exact" w:line="216"/>
              <w:ind w:right="178" w:hanging="0"/>
              <w:rPr/>
            </w:pPr>
            <w:r>
              <w:rPr/>
              <w:t>в том числе подсолнечник (в весе после доработки)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4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Картофель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1" w:firstLine="5"/>
              <w:rPr/>
            </w:pPr>
            <w:r>
              <w:rPr>
                <w:spacing w:val="-5"/>
              </w:rPr>
              <w:t xml:space="preserve">в сельскохозяйственных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6" w:firstLine="10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42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ощи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36" w:firstLine="5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6" w:firstLine="5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8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оды и ягоды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от и птица  (в живом весе), тыс.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firstLine="10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в личных подсобных хозяйствах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8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firstLine="10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в личных подсобных хозяйствах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а, тыс. шт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1,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удовая рыба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7" w:hRule="exact"/>
        </w:trPr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головья сельскохозяйственных животных во всех категориях хозяйств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ный рогатый скот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иньи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цы и козы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тица, тыс.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557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>
          <w:trHeight w:val="77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/>
              <w:t>Объём выполненных услуг собственными силами в фактических ценах по крупным и средним предприятиям транспорта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Оборот розничной торговли по полному кругу предприятий, млн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</w:tr>
      <w:tr>
        <w:trPr>
          <w:trHeight w:val="58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firstLine="5"/>
              <w:rPr/>
            </w:pPr>
            <w:r>
              <w:rPr/>
              <w:t xml:space="preserve">Оборот общественного питания по полному кругу предприятий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4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40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firstLine="5"/>
              <w:rPr/>
            </w:pPr>
            <w:r>
              <w:rPr/>
              <w:t xml:space="preserve">Объем платных услуг населению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54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ая деятельность</w:t>
            </w:r>
          </w:p>
        </w:tc>
      </w:tr>
      <w:tr>
        <w:trPr>
          <w:trHeight w:val="70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 xml:space="preserve">Объем инвестиций в основной капитал за счет всех источников финансирования по крупным и средним предприятиям, 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640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2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Ввод жилых домов предприятиями всех форм собственности, тыс. кв. метро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6" w:hRule="exact"/>
        </w:trPr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Индикативный план развития муниципального сектора</w:t>
            </w:r>
            <w:r>
              <w:rPr/>
              <w:t xml:space="preserve"> </w:t>
            </w:r>
            <w:r>
              <w:rPr>
                <w:b/>
                <w:bCs/>
              </w:rPr>
              <w:t>экономи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Количество муниципальных предприятий (организаций)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в том числе предприятии социальной сферы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8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ъем промышленной продукции (работ, услуг) организаций муниципальной формы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8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1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муниципального сектора в общем объеме инвестиций в основной капитал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9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65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Среднегодовая численность работающих в организациях муниципальной формы собственност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занятых в организациях муниципальной формы собственности от общей численности занятых в экономик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15"/>
              </w:rPr>
              <w:t xml:space="preserve">Среднегодовая  численность  работников в </w:t>
            </w:r>
            <w:r>
              <w:rPr>
                <w:spacing w:val="-1"/>
              </w:rPr>
              <w:t xml:space="preserve">органах  местного самоуправления, </w:t>
            </w: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6" w:hRule="exact"/>
        </w:trPr>
        <w:tc>
          <w:tcPr>
            <w:tcW w:w="9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ность населения учреждениям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ультурной  сферы</w:t>
            </w:r>
          </w:p>
          <w:p>
            <w:pPr>
              <w:pStyle w:val="Normal"/>
              <w:shd w:fill="FFFFFF" w:val="clear"/>
              <w:spacing w:lineRule="exact" w:line="230"/>
              <w:ind w:left="53"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3" w:hanging="0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Численность учащихся  в учреждения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26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общеобразовательных, тыс. ч 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Средняя обеспеченность населения площадью жилых квартир (на конец года), кв. метров на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>больничными койками, коек на1 тыс. ж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36" w:hanging="0"/>
              <w:rPr/>
            </w:pPr>
            <w:r>
              <w:rPr/>
              <w:t>амбулаторно -поликлиническими учреждениями, посещений в смену на 1 тыс.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67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 xml:space="preserve">врачами (фактически), человек на 1 тыс. населения </w:t>
            </w:r>
          </w:p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0" w:right="110" w:first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7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>средним медицинским персоналом, (фактически) человек на 1 тыс.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0" w:hanging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36" w:hanging="0"/>
              <w:rPr/>
            </w:pPr>
            <w:r>
              <w:rPr/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6"/>
        <w:gridCol w:w="986"/>
        <w:gridCol w:w="992"/>
      </w:tblGrid>
      <w:tr>
        <w:trPr>
          <w:trHeight w:val="1250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 w:before="230" w:after="0"/>
              <w:ind w:right="19" w:hanging="0"/>
              <w:jc w:val="center"/>
              <w:rPr/>
            </w:pPr>
            <w:r>
              <w:rPr>
                <w:b/>
                <w:bCs/>
                <w:spacing w:val="-8"/>
              </w:rPr>
              <w:t>Перечень и объемы продукции, закупаемой для муниципальных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жд за счет средств местного бюджета и внебюджетных источников</w:t>
            </w:r>
          </w:p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b/>
                <w:bCs/>
              </w:rPr>
              <w:t>финансирования на 2010 год</w:t>
            </w:r>
          </w:p>
          <w:p>
            <w:pPr>
              <w:pStyle w:val="Normal"/>
              <w:shd w:fill="FFFFFF" w:val="clear"/>
              <w:spacing w:lineRule="exact" w:line="221"/>
              <w:ind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укрупненной номенклатуре)</w:t>
            </w:r>
          </w:p>
          <w:p>
            <w:pPr>
              <w:pStyle w:val="Normal"/>
              <w:shd w:fill="FFFFFF" w:val="clear"/>
              <w:spacing w:lineRule="exact" w:line="230"/>
              <w:ind w:left="53"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, единица измерени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% выпол-нения</w:t>
            </w:r>
          </w:p>
        </w:tc>
      </w:tr>
      <w:tr>
        <w:trPr>
          <w:trHeight w:val="345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прогно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underscore"/>
              </w:tabs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40" w:hanging="0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/>
              <w:t xml:space="preserve">Объем продукции, закупаемой для муниципальных нужд за счет средств местного бюджета и внебюджетных 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pacing w:val="-6"/>
              </w:rPr>
            </w:pPr>
            <w:r>
              <w:rPr>
                <w:spacing w:val="-6"/>
              </w:rPr>
              <w:t>источников финансирования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4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из н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120"/>
              <w:rPr/>
            </w:pPr>
            <w:r>
              <w:rPr/>
              <w:t>продукция электроэнергетики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63" w:hanging="0"/>
              <w:rPr/>
            </w:pPr>
            <w:r>
              <w:rPr/>
              <w:t>Топливо, всего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9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7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63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2" w:hanging="0"/>
              <w:rPr/>
            </w:pPr>
            <w:r>
              <w:rPr/>
              <w:t>бензин автомобильный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42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</w:rPr>
            </w:pPr>
            <w:r>
              <w:rPr>
                <w:spacing w:val="-1"/>
              </w:rPr>
              <w:t>природный газ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9,5</w:t>
            </w:r>
          </w:p>
        </w:tc>
      </w:tr>
      <w:tr>
        <w:trPr>
          <w:trHeight w:val="40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</w:rPr>
            </w:pPr>
            <w:r>
              <w:rPr>
                <w:spacing w:val="-1"/>
              </w:rPr>
              <w:t>топливо дизельное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2" w:right="691" w:hanging="0"/>
              <w:rPr/>
            </w:pPr>
            <w:r>
              <w:rPr/>
              <w:t>уголь 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firstLine="5"/>
              <w:rPr/>
            </w:pPr>
            <w:r>
              <w:rPr/>
              <w:t xml:space="preserve">теплоэнергия, </w:t>
            </w:r>
            <w:r>
              <w:rPr>
                <w:spacing w:val="-3"/>
              </w:rPr>
              <w:t>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pacing w:val="-9"/>
              </w:rPr>
            </w:pPr>
            <w:r>
              <w:rPr>
                <w:spacing w:val="-9"/>
              </w:rPr>
              <w:t>подрядные работы, млн. руб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right="82" w:firstLine="5"/>
              <w:rPr/>
            </w:pPr>
            <w:r>
              <w:rPr/>
              <w:t>прочие товары, работы, услуги, млн. руб.</w:t>
            </w:r>
            <w:r>
              <w:rPr>
                <w:spacing w:val="-10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5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И.В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1:00Z</dcterms:created>
  <dc:creator>Max Payne</dc:creator>
  <dc:description/>
  <cp:keywords/>
  <dc:language>en-US</dc:language>
  <cp:lastModifiedBy>User</cp:lastModifiedBy>
  <cp:lastPrinted>2009-11-12T13:49:00Z</cp:lastPrinted>
  <dcterms:modified xsi:type="dcterms:W3CDTF">2010-11-08T13:27:00Z</dcterms:modified>
  <cp:revision>11</cp:revision>
  <dc:subject/>
  <dc:title>ПРИЛОЖЕНИЕ 3                                                 к решению Совета Хоперского</dc:title>
</cp:coreProperties>
</file>