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2 СОЗЫ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ge">
              <wp:posOffset>18034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2 ноября 2010 г.</w:t>
        <w:tab/>
        <w:tab/>
        <w:tab/>
        <w:t xml:space="preserve">                                                          №  65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индикативного плана социально-экономического развития  Хоперского сельского поселения Тихорец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на 2011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Хоперского сельского поселения Тихорецкого района 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Утвердить индикативный план социально-экономического развития Хоперского сельского поселения Тихорецкого района на 2011 год (прилагается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Хоперского сельского поселения Тихорецкого района (Вишняк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И.В.Борисова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SECRET</dc:creator>
  <dc:description/>
  <cp:keywords/>
  <dc:language>en-US</dc:language>
  <cp:lastModifiedBy>User</cp:lastModifiedBy>
  <cp:lastPrinted>2009-11-16T13:54:00Z</cp:lastPrinted>
  <dcterms:modified xsi:type="dcterms:W3CDTF">2010-11-08T08:17:00Z</dcterms:modified>
  <cp:revision>11</cp:revision>
  <dc:subject/>
  <dc:title> </dc:title>
</cp:coreProperties>
</file>