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22 г. № 1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1 г. № 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1.122022 г. № 108)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2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4,9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53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53,3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53,3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53,3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8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8,2</w:t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8,2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8,2»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Т.А. 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2-12-20T18:23:00Z</cp:lastPrinted>
  <dcterms:modified xsi:type="dcterms:W3CDTF">2022-12-20T15:23:00Z</dcterms:modified>
  <cp:revision>268</cp:revision>
  <dc:subject/>
  <dc:title>Приложение 12</dc:title>
</cp:coreProperties>
</file>