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1.12.2022 г. № 108</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21.12.2022 г. № 108)</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1.12.2022 г. № 108</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21.12.2022 г. № 108)</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842"/>
        <w:gridCol w:w="709"/>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842"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842"/>
        <w:gridCol w:w="709"/>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6578,2</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6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17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3,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3,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460,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60,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2,2</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7,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7,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8,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67,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15,0</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4,3</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6,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3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4,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12-20T17:41:00Z</cp:lastPrinted>
  <dcterms:modified xsi:type="dcterms:W3CDTF">2022-12-20T14:41:00Z</dcterms:modified>
  <cp:revision>352</cp:revision>
  <dc:subject/>
  <dc:title>Приложение 9</dc:title>
</cp:coreProperties>
</file>