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8.12.2022 г. № 111</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28.12.2022 г. № 111)</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8.12.2022 г. № 111</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28.12.2022 г. № 111)</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842"/>
        <w:gridCol w:w="709"/>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842"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842"/>
        <w:gridCol w:w="709"/>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6442,1</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7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8,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3,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3,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3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4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0,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0,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34,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34,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458,5</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58,5</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1,6</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6,4</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8,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3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10,3</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1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7,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8,1</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155,5</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3,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2,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5,7</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94,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4,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12-29T11:15:00Z</cp:lastPrinted>
  <dcterms:modified xsi:type="dcterms:W3CDTF">2022-12-29T08:15:00Z</dcterms:modified>
  <cp:revision>355</cp:revision>
  <dc:subject/>
  <dc:title>Приложение 9</dc:title>
</cp:coreProperties>
</file>