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2                                                                                                        № 1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(с изменениями от        28 января 2022 года № 87, 10 июня 2022 года № 97, 08 июля 2022 года № 100, 17 августа 2022 года № 101, 15 ноября 2022 года № 104, 21 декабря 2022 года  № 108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и 4 пункта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489,9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16442,1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952,2 тыс.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 размер резервного фонда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0,0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1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Хоперского сельского поселения Тихорецкого района на 2022 год в сумме 3610,2 тыс. 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ложения 1, 3, 4, 5, 6 изложить в новой редакции согласно приложениям 1 - 5 к настоящему решению;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12-29T09:23:00Z</cp:lastPrinted>
  <dcterms:modified xsi:type="dcterms:W3CDTF">2022-12-29T06:23:00Z</dcterms:modified>
  <cp:revision>48</cp:revision>
  <dc:subject/>
  <dc:title/>
</cp:coreProperties>
</file>