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гражданского общества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850"/>
        <w:gridCol w:w="709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Поддержка общественных инициатив Хоперского сельского поселения Тихорецкого района» на 2015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Гармонизация межнациональ-н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ношений в Хоперском сельском поселении Тихорецкого района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2015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курс фотографий, рисунков, видеороликов среди учащихся «В единстве наша сил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гровой программы среди учащихся «Венок дружбы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Я, ты, он, она – вместе целая страна» - детский фестиваль националь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выпуск методических пособий, иных печатных материалов по вопросам гармонизации межнац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Совершенствование механизмов управления развитием Хоперского сельского поселения Тихорецкого района» на 2015-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ы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архивных фондов поселения (переплет в картонные папки, обклеенные бума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диспансериз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Поддержка территориального общественного самоуправления в Хоперском сельском поселении Тихорецкого района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2015 - 201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6:42:00Z</cp:lastPrinted>
  <dcterms:modified xsi:type="dcterms:W3CDTF">2016-02-25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