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м  сельских поселений</w:t>
      </w:r>
    </w:p>
    <w:p>
      <w:pPr>
        <w:pStyle w:val="Normal"/>
        <w:ind w:firstLine="48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Тихорецкого района</w:t>
      </w:r>
    </w:p>
    <w:p>
      <w:pPr>
        <w:pStyle w:val="Normal"/>
        <w:tabs>
          <w:tab w:val="clear" w:pos="708"/>
          <w:tab w:val="left" w:pos="3780" w:leader="none"/>
          <w:tab w:val="left" w:pos="3960" w:leader="none"/>
          <w:tab w:val="left" w:pos="4500" w:leader="none"/>
        </w:tabs>
        <w:ind w:right="233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5.10.2021 г  № 26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направлении информ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е главы поселений!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Финансовое управление администрации муниципального образования Тихорецкий район направляет Вам объем субвенций на осуществление первичного воинского учета на территориях, где отсутствуют военные комиссариаты на 2022-2024 год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450"/>
        <w:gridCol w:w="1800"/>
        <w:gridCol w:w="1800"/>
        <w:gridCol w:w="1800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хангель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ат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емизино-Борис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рождестве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днен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нов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стовец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9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,4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перск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7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,7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го-Северно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разования Тихорецкий район                                                        Е.А.Марму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 Знак1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4:29:00Z</dcterms:created>
  <dc:creator>fin31</dc:creator>
  <dc:description/>
  <cp:keywords/>
  <dc:language>en-US</dc:language>
  <cp:lastModifiedBy>Власова</cp:lastModifiedBy>
  <cp:lastPrinted>2014-10-14T18:10:00Z</cp:lastPrinted>
  <dcterms:modified xsi:type="dcterms:W3CDTF">2021-10-15T12:29:00Z</dcterms:modified>
  <cp:revision>26</cp:revision>
  <dc:subject/>
  <dc:title>Исходные показатели</dc:title>
</cp:coreProperties>
</file>