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Главам городского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и сельских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ind w:firstLine="48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21  №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лавы поселени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е управление администрации муниципального образования Тихорецкий район направляет Вам объем субвенций на осуществление отдельных государственных полномочий по образованию и организации деятельности административных комиссий на 2022-202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т</w:t>
      </w:r>
      <w:r>
        <w:rPr/>
        <w:t>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270"/>
        <w:gridCol w:w="1980"/>
        <w:gridCol w:w="1800"/>
        <w:gridCol w:w="180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зино-Борис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ждестве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рецкое городско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хорецкий район                                                        Е.А.Марму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29:00Z</dcterms:created>
  <dc:creator>fin31</dc:creator>
  <dc:description/>
  <cp:keywords/>
  <dc:language>en-US</dc:language>
  <cp:lastModifiedBy>Власова</cp:lastModifiedBy>
  <cp:lastPrinted>2016-10-18T10:04:00Z</cp:lastPrinted>
  <dcterms:modified xsi:type="dcterms:W3CDTF">2021-10-15T12:28:00Z</dcterms:modified>
  <cp:revision>27</cp:revision>
  <dc:subject/>
  <dc:title>Исходные показатели</dc:title>
</cp:coreProperties>
</file>