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before="0" w:after="0"/>
        <w:ind w:left="581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казом по МКУК «СБ» Хоперского  СПТР</w:t>
      </w:r>
    </w:p>
    <w:p>
      <w:pPr>
        <w:pStyle w:val="Normal"/>
        <w:spacing w:before="0" w:after="0"/>
        <w:ind w:left="5664" w:firstLine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 «__»_____2017 года  №___</w:t>
      </w:r>
    </w:p>
    <w:p>
      <w:pPr>
        <w:pStyle w:val="Normal"/>
        <w:ind w:firstLine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декс этики и служебного поведения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ботников муниципального казенного учреждения культуры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Сельская библиотека» Хоперского сельского поселения Тихорецкого района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       Настоящий кодекс этики и служебного поведения работников муниципального</w:t>
        <w:br/>
        <w:t xml:space="preserve">казенного  учреждения культур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ьская библиотека» Хопер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 (далее - Кодекс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   призван    повысить    эффективность    выполнения    работниками    своих    должностных обязанностей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   служит    основой    для    формирования    должной    морали    в    учреждении    культуры, уважительного отношения к работе учреждения культуры в общественном сознании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   выступает   как   институт   общественного   сознания   и   нравственности   работников учреждения культуры в общественном сознани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       Гражданин Российской Федерации, поступающие на работу в учреждения культуры, обязаны ознакомиться с настоящим Кодексом и соблюдать его в процессе своей профессиональной деятельност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   Каждый работник должен принимать все необходимые меры для соблюдения настоящего Кодекса, а каждый гражданин Российской Федерации вправе ожидать от работника учреждения поведения в отношениях с ним в соответствии с настоящим Кодексом. Действие настоящего Кодекса распространяется на поведение работников учреждения в отношениях с гражданами Российской Федерации, с иностранными гражданами и лицами без гражданства (далее - граждане), в соответствии с международными договорами Российской Федерации или федеральными законам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   Знание и соблюдение работниками настоящего Кодекса является одним из критериев оценки качества его профессиональной деятельности и служебного поведения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Принципы и правила служебного поведения работников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КУК «Сельская библиотека»  Хоперского сельского поселения Тихорецкого района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ы служебного поведения работников являются основой их поведения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           Работники, сознавая ответственность перед государством, обществом, гражданами, призваны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  исполнять должностные обязанности добросовестно и на высоком профессиональном</w:t>
        <w:br/>
        <w:t>уровне в целях обеспечения эффективной работы учреждения;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  исходить из того, что признание, соблюдение и защита прав и свобод человека и</w:t>
        <w:br/>
        <w:t>гражданина определяют основной смысл деятельности работников МКУ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Б» Хоперского СП ТР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существлять свою деятельность в пределах полномочий МКУ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СБ» Хоперского СП ТР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  не оказывать предпочтений каким - либо профессиональным или социальным группам и организациям, быть независимым от влияния отдельных граждан, профессиональных или социальных групп и организаций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  исключать действия, связанные с влиянием каких - либо личных, имущественных</w:t>
        <w:br/>
        <w:t>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  соблюдать установленные федеральными законами ограничения и запреты, исполнять</w:t>
        <w:br/>
        <w:t>обязанности, связанные с работой учреждения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   соблюдать      беспристрастность,      исключающую      возможность      влияния      на     их профессиональную деятельность решений политических партий и общественных объединений;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)    соблюдать нормы служебной, профессиональной этики и правила делового поведения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)   проявлять корректность и внимательность в обращении с гражданами и должностными лицами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цессий, способствовать межнациональному и межконфессиональному согласию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) воздерживаться от поведения, которое могло бы вызвать сомнение в добросовестном исполнении работниками должностных обязанностей, а так же избегать конфликтных ситуаций, способных нанести ущерб его репутации или авторитеты учреждения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случаев конфликтов интересов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) не использовать служебное положение для оказания влияния на деятельность структурных подразделений учреждения, должностных лиц при решении вопросов личного характера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) воздерживаться от публичных высказываний, суждений и оценок в отношении деятельности учреждения, его руководителя, если это не входит в должностные обязанности работника учреждения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) соблюдать установленные в учреждении правила публичных выступлений и предоставления служебной информации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) уважительно относиться к деятельности представителей средств массовой информации по информированию общества о работе учреждения, а так же оказывать содействие в получении достоверной информации в установленном порядке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  Работники обязаны соблюдать Конституцию Российской Федерации, федеральные законы, иные нормативные правовые акты Российской Федерации и</w:t>
        <w:br/>
        <w:t xml:space="preserve">муниципального образования, а так же устава МКУ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Сельская библиотека» Хоперского СП Т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авила внутреннего распорядка,  и иные правовые акты учреждения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       Работники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     Работники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     Работники обязаны уведомлять директора МКУ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Б» Хопер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рганы прокуратуры РФ или другие государственные органы обо всех случаях обращения к нему каких-либо лиц в целях склонения его к совершению коррупционных правонарушений. Уведомления о фактах обращения в целях склонения к совершению коррупционных правонарушений, за исключением случаев, когда по данным фактам проведена и проводится проверка, является должностной обязанностью каждого работника учреждения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     Работник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оплату развлечений, отдыха, транспортных расходов и иные вознаграждения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.     Работник может обрабатывать и передавать служебную информацию при соблюдении действующих в учреждении норм и требований, принятых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9.        Работник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 (или) которая стала известна ему в связи с исполнением должностных обязанностей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    Работник, наделенный организационно-распорядительными полномочиями по отношению к   другим   работникам,   должен   быть   для   них   образцом   профессионализма,   безупречной репутации, способствовать формированию в учреждении благоприятного для эффективной работы морально - психологического климата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1.    Работник, наделенный организационно-распорядительными полномочиями по</w:t>
        <w:br/>
        <w:t>отношению к другим работникам, призван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         принимать меры по предотвращению и урегулированию конфликтов интересов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         принимать меры по предупреждению коррупции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  не допускать случаев принуждения работников учреждения к участию в деятельности</w:t>
        <w:br/>
        <w:t>политических партий и общественных объединений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      Работник, наделенный организационно-распорядительными полномочиями по отношению к другим работникам, должен принимать меры к тому, чтобы подчиненные ему работники не допускали коррупционно -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3.      Работник, наделенный организационно-распорядительными полномочиями по отношению к другим работникам, несет ответственность в соответствии с законодательством Российской федерации за действия (бездействие) подчиненных работников, нарушающих принципы этики и правила служебного поведения, если он не принял меры по недопущению таких действий (бездействия)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Этические правила служебного поведения работникам МКУК «СБ» Хоперского сельского поселения Тихорецкого района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жебном поведении работник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            В служебном поведении работник воздерживается от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     любого вида высказываний и действий дискриминационного характера по признакам</w:t>
        <w:br/>
        <w:t>пола, возраста, расы, национальности, языка, гражданства, социального, имущественного или семейного положения, политических и религиозных предпочтений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   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   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          курения во время служебных совещаний, бесед, иного служебного общения с гражданам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   Работники   призваны   способствовать   своим   служебным   поведением   установлению   в коллективе деловых взаимоотношений и конструктивного сотрудничества друг с другом. Работники  должны  быть  вежливыми,  доброжелательными,  корректными,  внимательными  и проявлять толерантность в общении с коллегами и гражданам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        Внешний вид работника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работникам учрежд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тветственность за нарушение настоящего кодекса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      Соблюдение работниками настоящего Кодекса учитывается при проведении аттестации, формировании кадрового резерва для выдвижения на вышестоящие должности, а так же при наложении дисциплинарных взысканий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убъекты антикоррупционой полит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государственные органы муниципального образования Тихорецкий муниципальный район,  правоохранительные органы, общественные и иные организации, уполномоченные в пределах своей компетенции осуществлять противодействие коррупци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сновные принципы противодействия коррупции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иводействие коррупции в Учреждении осуществляется на основе следующих основных принципов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а профилактических мер, направленных на недопущение формирования причин и условий, порождающих коррупцию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я четкой правовой регламентации деятельности, законности и гласности такой деятельности, государственного и общественного контроля за ней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а защиты прав и законных интересов физических и юридических лиц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действия с общественными объединениями и гражданам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Основные задачи Антикоррупционной комиссии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задачами Антикоррупционной комиссии являются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ие в МКУ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Сельская библиотека» Хопер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овий, исключающих коррупцию;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ение возможных причин и условий, ведущих к коррупционным правонарушениям в МКУ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СБ» Хопер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работка рекомендаций для практического использования по пресечению и профилактике коррупционных проявлений в деятельности МКУ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СБ» Хоперского сельского поселения Тихорецкого района»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консультационной помощи по вопросам, связанным с применением на практике общих принципов служебного поведения работников МКУ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СБ» Хопер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действие с правоохранительными органами в вопросах противодействия коррупции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Состав Антикоррупционной комиссии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Персональный состав Антикоррупционной комиссии устанавливается директором Учреждения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Антикоррупционная комиссия формируется из числа сотрудников Учреждения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Председатель Антикоррупционной комиссии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ует ее работу в соответствии с определенными ей задачами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ет место, время проведения и повестку дня заседаний Антикоррупционной комиссии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ет соответствующие поручения членам комисси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  Секретарь Антикоррупционной комиссии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ует подготовку материалов к заседаниям Антикоррупционной комиссии, а также проектов ее решений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ует членов Антикоррупционной комиссии о месте, времени и повестке дня очередного заседания Антикоррупционной комиссии, обеспечивает их необходимыми справочно-информационными материалами; ведет протокол заседания Антикоррупционной комисси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   Председатель Антикоррупционной комиссии и её члены    осуществляют свою деятельность на общественных началах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Полномочия Антикоррупционной комиссии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ть в Администрацию Хоперского сельского поселения Тихорецкого  района информацию о работе по исполнению Плана по противодействию коррупци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лушивать на своих заседаниях руководителей структурных подразделений и о проводимой работе по предупреждению коррупционных правонарушений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ть ход исполнения Программы на заседаниях, оперативных совещаниях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взаимодействие с правоохранительными органами в целях обмена информацией и проведении антикоррупционных мероприятий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Основные меры предупреждения коррупционных правонаруш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упреждение коррупционных правонарушений осуществляется путем применения следующих мер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и реализация антикоррупционных планов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антикоррупционной экспертизы правовых актов и (или) их проектов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икоррупционные образование и пропаганда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меры, предусмотренные законодательством Российской Федерации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План мероприятий по реализации стратегии антикоррупционной политик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План мероприятий по реализации стратегии антикоррупционной политики является комплексной мерой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 Учреждени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          План мероприятий по реализации стратегии антикоррупционной политики входит в состав комплексной программы профилактики правонарушений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3.   Разработка и принятие          плана мероприятий по реализации стратегии антикоррупционной политики осуществляется в порядке, установленном законодательством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Антикоррупционное образование и пропаганда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1.   Для решения задач по формированию антикоррупционного мировоззрения, повышения уровня правосознания и правовой культуры в МКУ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СБ»  Хоперского сельского поселения Тихорецкого района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становленном порядке организуется изучение правовых и морально-этических аспектов деятельност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2.   Организация антикоррупционного образования осуществляется комиссией по антикоррупционной деятельности в МКУК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Б» Хоперского сельского поселения Тихорецкого района;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3.   Антикоррупционная пропаганда представляет собой целенаправленную деятельность средств массовой информации, координируемую и стимулируемую системой государственных заказов, содержанием которой являются просветительская работа в МКУ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СБ»Хопер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вопросам противодействия коррупции в любых ее проявлениях, воспитания у граждан чувства гражданской ответственности, укрепление доверия к власт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4.   Организация антикоррупционной пропаганды осуществляется с законодательством Российской Федерации, во взаимодействии с государственными органами муниципального образования «Тихорецкий муниципальный район» Краснодарского края Российской Федерации, правоохранительными органами и общественными объединениями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Внедрение антикоррупционных механизмов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.  Проведение совещания с работниками по вопросам антикоррупционной политики в учреждении культуры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2.         Усиление воспитательной и разъяснительной работы среди работников МКУ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СБ» Хоперского сельского поселения Тихорецк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недопущению фактов вымогательства и получения денежных средств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3.         Проведение проверок целевого использования средств, выделенных для выполнения целей и задач, относящихся к основной деятельности МКУ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Б» Хоперского сельского поселения Тихорецкого района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4.         Участие в комплексных проверках МКУ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Б» Хоперского сельского поселения Тихорецкого района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орядку привлечения внебюджетных средств и их целевому использованию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5. Анализ заявлений, обращений граждан на предмет наличия в них информации о фактах коррупции в МКУ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СБ» Хоперского сельского поселения Тихорецкого района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6. Принятие по результатам проверок организационных мер, направленных на предупреждение подобных фактов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Продление срока действия настоящего Поло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действия настоящего Положения 3 года с момента его подписания. В соответствии с действующим законодательством настоящее Положение может быть пролонгировано на более долгий срок решением собрания трудового коллектива до принятия других нормативных документов по этому вопросу на государственном, областном и муниципальном уровнях.</w:t>
      </w:r>
    </w:p>
    <w:p>
      <w:pPr>
        <w:pStyle w:val="Normal"/>
        <w:spacing w:lineRule="auto" w:line="240" w:before="280" w:after="28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3:09:00Z</dcterms:created>
  <dc:creator> user</dc:creator>
  <dc:description/>
  <cp:keywords/>
  <dc:language>en-US</dc:language>
  <cp:lastModifiedBy>Администрация</cp:lastModifiedBy>
  <cp:lastPrinted>2015-06-16T13:49:00Z</cp:lastPrinted>
  <dcterms:modified xsi:type="dcterms:W3CDTF">2017-08-17T13:09:00Z</dcterms:modified>
  <cp:revision>2</cp:revision>
  <dc:subject/>
  <dc:title>УТВЕРЖДЕНО</dc:title>
</cp:coreProperties>
</file>