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2 декабря 2018 года № 210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9 год, утвержденных решением Совета Хоперского сельского поселения Тихорецкого района от 12 декабря 2018 года № 210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2 декабря 2018 года № 210 «О бюджете Хоперского сельского поселения Тихорецкого района на 2019 год» (с изменениями от 24 января 2019 года № 220, от 22 марта 2019 года № 224, от 24 апреля 2019 года № 228)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Подпункты 1, 2, 4 пункта 1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7380,5 тыс.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19230,2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1849,7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я № 2-7 изложить в новой редакции согласно приложениям № 1 - 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Поп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19-05-27T11:38:00Z</cp:lastPrinted>
  <dcterms:modified xsi:type="dcterms:W3CDTF">2019-05-27T12:23:00Z</dcterms:modified>
  <cp:revision>275</cp:revision>
  <dc:subject/>
  <dc:title/>
</cp:coreProperties>
</file>