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rPr>
          <w:sz w:val="28"/>
          <w:szCs w:val="28"/>
        </w:rPr>
      </w:pPr>
      <w:r>
        <w:rPr>
          <w:sz w:val="28"/>
          <w:szCs w:val="28"/>
        </w:rPr>
        <w:t xml:space="preserve">                                                                                                                                                                      </w:t>
      </w:r>
      <w:r>
        <w:rPr>
          <w:sz w:val="28"/>
          <w:szCs w:val="28"/>
        </w:rPr>
        <w:t>ПРИЛОЖЕНИЕ № 4</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jc w:val="right"/>
              <w:rPr>
                <w:sz w:val="28"/>
                <w:szCs w:val="28"/>
              </w:rPr>
            </w:pPr>
            <w:r>
              <w:rPr>
                <w:sz w:val="28"/>
                <w:szCs w:val="28"/>
              </w:rPr>
              <w:t>к решению Совета Хоперского</w:t>
            </w:r>
          </w:p>
        </w:tc>
      </w:tr>
      <w:tr>
        <w:trPr>
          <w:trHeight w:val="300" w:hRule="atLeast"/>
        </w:trPr>
        <w:tc>
          <w:tcPr>
            <w:tcW w:w="14715" w:type="dxa"/>
            <w:tcBorders/>
            <w:vAlign w:val="bottom"/>
          </w:tcPr>
          <w:p>
            <w:pPr>
              <w:pStyle w:val="Normal"/>
              <w:ind w:firstLine="5760"/>
              <w:rPr>
                <w:sz w:val="28"/>
                <w:szCs w:val="28"/>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_________  2015г  № ____</w:t>
            </w:r>
          </w:p>
        </w:tc>
      </w:tr>
      <w:tr>
        <w:trPr>
          <w:trHeight w:val="65" w:hRule="atLeast"/>
        </w:trPr>
        <w:tc>
          <w:tcPr>
            <w:tcW w:w="14715" w:type="dxa"/>
            <w:tcBorders/>
            <w:vAlign w:val="bottom"/>
          </w:tcPr>
          <w:p>
            <w:pPr>
              <w:pStyle w:val="Normal"/>
              <w:snapToGrid w:val="false"/>
              <w:rPr>
                <w:sz w:val="28"/>
                <w:szCs w:val="28"/>
              </w:rPr>
            </w:pPr>
            <w:r>
              <w:rPr>
                <w:sz w:val="28"/>
                <w:szCs w:val="28"/>
              </w:rPr>
            </w:r>
          </w:p>
        </w:tc>
      </w:tr>
    </w:tbl>
    <w:p>
      <w:pPr>
        <w:pStyle w:val="Normal"/>
        <w:ind w:left="2124" w:hanging="0"/>
        <w:jc w:val="center"/>
        <w:rPr>
          <w:b/>
          <w:b/>
          <w:bCs/>
          <w:sz w:val="28"/>
          <w:szCs w:val="28"/>
        </w:rPr>
      </w:pPr>
      <w:r>
        <w:rPr>
          <w:b/>
          <w:bCs/>
          <w:sz w:val="28"/>
          <w:szCs w:val="28"/>
        </w:rPr>
        <w:t>ОТЧЕТ</w:t>
      </w:r>
    </w:p>
    <w:p>
      <w:pPr>
        <w:pStyle w:val="Normal"/>
        <w:ind w:left="2124" w:hanging="0"/>
        <w:jc w:val="center"/>
        <w:rPr>
          <w:b/>
          <w:b/>
          <w:sz w:val="28"/>
          <w:szCs w:val="28"/>
        </w:rPr>
      </w:pPr>
      <w:r>
        <w:rPr>
          <w:b/>
          <w:bCs/>
          <w:sz w:val="28"/>
          <w:szCs w:val="28"/>
        </w:rPr>
        <w:t xml:space="preserve">об исполнении расходов бюджета Хоперского сельского поселения Тихорецкого района за 2014 год по ведомственной структуре расходов бюджета Хоперского сельского  </w:t>
      </w:r>
      <w:r>
        <w:rPr>
          <w:b/>
          <w:sz w:val="28"/>
          <w:szCs w:val="28"/>
        </w:rPr>
        <w:t>поселения</w:t>
      </w:r>
    </w:p>
    <w:p>
      <w:pPr>
        <w:pStyle w:val="Normal"/>
        <w:ind w:left="2124" w:hanging="0"/>
        <w:jc w:val="center"/>
        <w:rPr/>
      </w:pPr>
      <w:r>
        <w:rPr>
          <w:b/>
          <w:sz w:val="28"/>
          <w:szCs w:val="28"/>
        </w:rPr>
        <w:t>Тихорецкого района</w:t>
      </w:r>
      <w:r>
        <w:rPr/>
        <w:t xml:space="preserve">                                                                                                                                                                                                                                               </w:t>
      </w:r>
    </w:p>
    <w:p>
      <w:pPr>
        <w:pStyle w:val="Normal"/>
        <w:ind w:left="2124" w:hanging="0"/>
        <w:jc w:val="center"/>
        <w:rPr>
          <w:b/>
          <w:b/>
          <w:sz w:val="28"/>
          <w:szCs w:val="28"/>
        </w:rPr>
      </w:pPr>
      <w:r>
        <w:rPr>
          <w:b/>
          <w:sz w:val="28"/>
          <w:szCs w:val="28"/>
        </w:rPr>
        <w:t xml:space="preserve">                                                                                                                                                                          </w:t>
      </w:r>
      <w:r>
        <w:rPr>
          <w:b/>
          <w:sz w:val="28"/>
          <w:szCs w:val="28"/>
        </w:rPr>
        <w:t>тыс. рублей</w:t>
      </w:r>
    </w:p>
    <w:tbl>
      <w:tblPr>
        <w:tblW w:w="14922" w:type="dxa"/>
        <w:jc w:val="left"/>
        <w:tblInd w:w="-185" w:type="dxa"/>
        <w:tblLayout w:type="fixed"/>
        <w:tblCellMar>
          <w:top w:w="0" w:type="dxa"/>
          <w:left w:w="108" w:type="dxa"/>
          <w:bottom w:w="0" w:type="dxa"/>
          <w:right w:w="108" w:type="dxa"/>
        </w:tblCellMar>
      </w:tblPr>
      <w:tblGrid>
        <w:gridCol w:w="540"/>
        <w:gridCol w:w="5736"/>
        <w:gridCol w:w="850"/>
        <w:gridCol w:w="851"/>
        <w:gridCol w:w="1134"/>
        <w:gridCol w:w="1275"/>
        <w:gridCol w:w="1134"/>
        <w:gridCol w:w="1134"/>
        <w:gridCol w:w="1134"/>
        <w:gridCol w:w="1134"/>
      </w:tblGrid>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ый план на 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за 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ВСЕГО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406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94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овет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Обеспечение деятельности контрольно-счетной палаты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8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Контрольно-счетная палата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8 2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8 2 0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8 2 0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дминистрация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405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94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w:t>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 xml:space="preserve">Общегосударственные вопросы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415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14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iCs/>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Обеспечение деятельности высшего должностного лица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Высшее должностное лицо Хоперского </w:t>
            </w:r>
            <w:r>
              <w:rPr>
                <w:color w:val="000000"/>
              </w:rPr>
              <w:t>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 1 0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 1 0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0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9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Обеспечение деятельности администрации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0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9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еспечение функционирования администрации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69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9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1 0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69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9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1 0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8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1 0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7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1 0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1 0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дминистративные комисс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6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разование и организация деятельности административных комисс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6 6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6 6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ыбор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еспечение деятельности администрации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ведение выборов и референдум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7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ведение выборов в законодательные (представительные) органы государственной власти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7 10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7 10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8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Обеспечение деятельности администрации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8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еализация отдельных меропри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5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8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чие обязательства администрации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5 10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51 5 1016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по управлению и распоряжению муниципальным имуществом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5 66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5 66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по развитию муниципальной службы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5 66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5 66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направленные на профилактику проявления экстремизма и гармонизации межнациональных отношений, в том числе в молодежной сред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5 66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5 66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по поддержке общественных инициатив и развития гражданского общества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5 66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5 66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по информационному обеспечению деятельности органов местного самоуправления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5 66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5 66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w:t>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t>Национальн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2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2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обилизационная и вневойсковая подгот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еспечение деятельности администрации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существление первичного воинского учета на территориях, где отсутствуют военные комиссариа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0 51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0 51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3</w:t>
            </w:r>
            <w:r>
              <w:rPr>
                <w:rFonts w:cs="Tahoma" w:ascii="Tahoma" w:hAnsi="Tahoma"/>
                <w:b/>
              </w:rPr>
              <w:t>.</w:t>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4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щита населения и территории от чрезвычайных ситуаций природного и техногенного характера, гражданск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еспечение безопасности населения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Поисковые и аварийно-спасательные учреж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62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 1 00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 1 00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еспечение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еализация отдельных меропри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 2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 2 66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 2 66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ругие вопросы в области национальной безопасности и правоохранитель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по предупреждению и минимизации последствий проявлений терроризма и экстремизма, противодействию коррупции, укреплению правопорядка и профилактике правонарушений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 2 66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 2 66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по профилактике наркомании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 2 66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 2 66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100,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4.</w:t>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406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06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орожное хозяйство (дорож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5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5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Развитие жилищно–коммунального и дорожного  хозяйства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5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5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еализация отдельных меропри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3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5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5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Капитальный ремонт, ремонт автомобильных дорог общего пользования населенных пунктов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3 60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3 60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на капитальный ремонт и ремонт автомобильных дорог общего пользования населенных пункт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3 65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3 65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по повышению безопасности дорожного движения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3 66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3 66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по реконструкции автомобильных дорог местного значения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3 66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6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3 66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6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вязь и информа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еспечение деятельности администрации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еспечение деятельности администрации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5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по информатизации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5 66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5 66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звитие сельского хозяйства и экономики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3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еализация отдельных мероприятий в экономик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3 4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еспечение градостроитель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3 4 10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63 4 101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едомствен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3 5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едомственная целевая программа развития субъектов малого и среднего предпринимательства в Хоперском сельском поселении Тихорецкого района на 2014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3 5 65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3 5 65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5.</w:t>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45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4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1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звитие жилищно–коммунального и дорожного хозяйства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1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ддержка 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66 2 000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1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в области 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2 10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6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2 10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6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ополнительная помощь местным бюджетам для решения социально значимых вопрос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2 6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2 6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лагоустро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3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звитие жилищно–коммунального и дорожного хозяйства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3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еализация отдельных меропри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3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3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личное освещ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3 1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3 1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Прочие мероприятия по благоустройств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3 10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4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3 10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4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6.</w:t>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олодежная политика и оздоровление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олодежная политика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1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тдельные мероприятия в молодежной политик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1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в области молодежной политики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1 1 66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1 1 66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7.</w:t>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Культура и кинематограф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328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8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8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звитие культуры и кинематографии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8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8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Совершенствование деятельности муниципальных учреждений отрасли «Культура, искусство и кинематография» Хоперского сельского поселения Тихорецкого района по предоставлению муниципальных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9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9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 1 00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7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7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 1 00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7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7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 1 11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 1 11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по культур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 1 66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 1 66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иблиоте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 2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8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 2 00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8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 2 00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 2 00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 2 00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Другие вопросы в области культуры, кинематограф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Развитие культуры и кинематографии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Обеспечение выполнения функций в области  культуры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 4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bCs/>
              </w:rPr>
              <w:t>Мероприятия по проведению праздничных мероприятий и знаменательных дат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 4 6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 4 6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8.</w:t>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62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2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rPr>
            </w:pPr>
            <w:r>
              <w:rPr>
                <w:bCs/>
              </w:rPr>
              <w:t>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оциальная поддержка граждан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4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звитие мер социальной поддержки отдельных категорий гражда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4 2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bCs/>
              </w:rPr>
              <w:t>Решение Совета Хоперского сельского поселения Тихорецкого района от 25 августа 2008 года № 158 «Об утверждении Положения о пенсии за выслугу лет лицам, замещающим выборные должности и должности муниципальной службы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4 2 41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4 2 41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Социальное обеспечение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Социальная поддержка граждан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4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Развитие мер социальной поддержки отдельных категорий гражда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992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4 2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Мероприятия подпрограммы «Обеспечение жильем молодых семей» федеральной целевой программы «Жилище» на 2011-2015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4 2 5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4 2 5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Мероприятия подпрограммы «Обеспечение жильем молодых семей» федеральной целевой программы «Жилище» на 2011-2015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4 2 65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64 2 652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Субсидии на мероприятия подпрограммы «Обеспечение жильем молодых семей» федеральной целевой программы «Жилище» на 2011-2015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4 2 7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4 2 7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9.</w:t>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Массовый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звитие физической культуры и спорта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1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еализация отдельных меропри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1 2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по развитию массового спорта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1 2 66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1 2 66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1 2 66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bl>
    <w:p>
      <w:pPr>
        <w:pStyle w:val="Normal"/>
        <w:ind w:right="-370" w:hanging="0"/>
        <w:rPr>
          <w:sz w:val="28"/>
          <w:szCs w:val="28"/>
        </w:rPr>
      </w:pPr>
      <w:r>
        <w:rPr>
          <w:sz w:val="28"/>
          <w:szCs w:val="28"/>
        </w:rPr>
      </w:r>
    </w:p>
    <w:p>
      <w:pPr>
        <w:pStyle w:val="Normal"/>
        <w:ind w:right="-370" w:hanging="0"/>
        <w:rPr/>
      </w:pPr>
      <w:r>
        <w:rPr>
          <w:sz w:val="28"/>
          <w:szCs w:val="28"/>
        </w:rPr>
        <w:t xml:space="preserve">Глава Хоперского сельского </w:t>
      </w:r>
    </w:p>
    <w:p>
      <w:pPr>
        <w:pStyle w:val="Normal"/>
        <w:ind w:right="-370" w:hanging="0"/>
        <w:rPr/>
      </w:pPr>
      <w:r>
        <w:rPr>
          <w:sz w:val="28"/>
          <w:szCs w:val="28"/>
        </w:rPr>
        <w:t>поселения Тихорецкого района                                                                                                                                  С.Ю.Писанов</w:t>
      </w:r>
    </w:p>
    <w:sectPr>
      <w:headerReference w:type="default" r:id="rId2"/>
      <w:headerReference w:type="first" r:id="rId3"/>
      <w:type w:val="nextPage"/>
      <w:pgSz w:orient="landscape" w:w="16838" w:h="11906"/>
      <w:pgMar w:left="1134" w:right="1134" w:gutter="0" w:header="709" w:top="851"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14-02-10T13:50:00Z</cp:lastPrinted>
  <dcterms:modified xsi:type="dcterms:W3CDTF">2015-02-16T12:31:00Z</dcterms:modified>
  <cp:revision>300</cp:revision>
  <dc:subject/>
  <dc:title>                                                                                  ПРИЛОЖЕНИЕ 7                 </dc:title>
</cp:coreProperties>
</file>