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к решению Совета Хопер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Тихорец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т______ 2015 года № 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бюджета Хоперского сельского поселения Тихорецкого района по кодам классификации доходов бюджета  з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ыс.руб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5440"/>
        <w:gridCol w:w="1701"/>
      </w:tblGrid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 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ое исполнение за 2014 год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0 00000 00 0000 0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59,8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5,7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03 02000 01 0000 11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,5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05 03000 01 0000 11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ый сельскохозяйственный нало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6,1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06 01000 00 0000 11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4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06 06000 00 0000 11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5,5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11 05010 00 0000 12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, получаемые в виде арендной платы за земли сельскохозяйственного на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,0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11 05035 10 0000 12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8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14 02050 10 000041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,1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14 06014 10 0000 43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продажи земельных участков, государственная собственность на которые  не разграничена и которые расположены в границах посел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479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 00 00000 00 0000 00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92,0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1001 10 0000 15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2,1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2051 10 0000 15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на реализацию федеральных целевых про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4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2999 10 0000 15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3,5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3015 10 0000 15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3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3024 10 0000 15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поселений на выполнение передаваемых полномочий субъектов Российской Феде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18 05010 10 0000 15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19 05000 10 0000 15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,5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: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51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Хопер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                                                         С.Ю.Писан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7:32:00Z</dcterms:created>
  <dc:creator>fin13</dc:creator>
  <dc:description/>
  <cp:keywords/>
  <dc:language>en-US</dc:language>
  <cp:lastModifiedBy>Экономист</cp:lastModifiedBy>
  <cp:lastPrinted>2014-01-21T15:42:00Z</cp:lastPrinted>
  <dcterms:modified xsi:type="dcterms:W3CDTF">2015-02-13T11:02:00Z</dcterms:modified>
  <cp:revision>92</cp:revision>
  <dc:subject/>
  <dc:title>ПРИЛОЖЕНИЕ № 3</dc:title>
</cp:coreProperties>
</file>