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2015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4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6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5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1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 14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00 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2050  100 0000 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2052  100 0000 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ж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мущества государственных и муниципальных унитарных предприятий, в том числе казенных  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3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 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4  02053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 0600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0601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4-01-21T15:35:00Z</cp:lastPrinted>
  <dcterms:modified xsi:type="dcterms:W3CDTF">2015-02-13T08:53:00Z</dcterms:modified>
  <cp:revision>64</cp:revision>
  <dc:subject/>
  <dc:title>ПРИЛОЖЕНИЕ № 3</dc:title>
</cp:coreProperties>
</file>