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________2014г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сходах бюджета Хоперского сельского поселения Тихорецкого района на исполнение муниципаль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2013 год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                </w:t>
      </w:r>
      <w:r>
        <w:rPr/>
        <w:t>(тыс.руб.)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620"/>
        <w:gridCol w:w="14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 2012-2015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Укрепление пожарной безопасности на территории Хоперского сельского поселения Тихорецкого района на 2013 год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-2015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Управление и распоряжение муниципальным имуществом Хоперского сельского поселения Тихорецкого района на 2013-2015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Хоперском сельском поселении Тихорец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а 2013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Культура  Хоперского сельского поселения Тихорецкого района» на 2013 год»</w:t>
            </w:r>
          </w:p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 Хоперского сельского поселения Тихорецкого района-201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Развитие муниципальной служб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общественных инициатив и развития гражданского общества в  Хоперском сельском поселении Тихорецкого района на 2013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Совета Хоперского сельского поселения Тихорецкого района в СМИ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3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0:00Z</dcterms:created>
  <dc:creator>fin18</dc:creator>
  <dc:description/>
  <cp:keywords/>
  <dc:language>en-US</dc:language>
  <cp:lastModifiedBy>Экономист</cp:lastModifiedBy>
  <cp:lastPrinted>2014-01-22T09:42:00Z</cp:lastPrinted>
  <dcterms:modified xsi:type="dcterms:W3CDTF">2014-02-10T05:56:00Z</dcterms:modified>
  <cp:revision>23</cp:revision>
  <dc:subject/>
  <dc:title/>
</cp:coreProperties>
</file>