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327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>ТИХОРЕЦКОГО РАЙОНА  2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  2014 г.                                                                                        №_____</w:t>
      </w:r>
    </w:p>
    <w:p>
      <w:pPr>
        <w:pStyle w:val="Normal"/>
        <w:jc w:val="center"/>
        <w:rPr/>
      </w:pPr>
      <w:r>
        <w:rPr/>
        <w:t xml:space="preserve">станица  Хоперская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обнародовании проекта отчета об исполнении бюджета Хоперского  сельского поселения Тихорецкого района за 2013 год, назначении даты проведения публичных слушаний, создании оргкомитета по проведению публичных слушаний по теме: « Рассмотрение  проекта отчета об исполнении бюджета Хоперского сельского поселения Тихорецкого района за 2013 год »</w:t>
      </w:r>
    </w:p>
    <w:p>
      <w:pPr>
        <w:pStyle w:val="Normal"/>
        <w:jc w:val="center"/>
        <w:rPr/>
      </w:pPr>
      <w:r>
        <w:rPr/>
        <w:tab/>
      </w:r>
    </w:p>
    <w:p>
      <w:pPr>
        <w:pStyle w:val="Heading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одпунктом 1 пункта 1 статьи 14 Федерального закона «Об общих принципах организации  местного самоуправления в Российской Федерации» от 06 октября 2003 года № 131-ФЗ, в соответствии со статьей 76 Устава Хоперского сельского поселения Тихорецкого района  и статьей 8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2012 года № 147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овет Хоперского сельского поселения Тихорецкого района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Обнародовать, внесенный главой Хоперского сельского поселения Тихорецкого района, проект отчета об исполнении бюджета Хоперского сельского поселения Тихорецкого района за 2013 год в установленном порядке  (приложение № 1)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значить проведение публичных слушаний по теме: «Рассмотрение проекта отчета об исполнении бюджета Хоперского сельского поселения Тихорецкого района за 2013 год» на 7 мая 2014 года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Создать организационный комитет по проведению публичных слушаний по теме: «Рассмотрение проекта отчета об исполнении бюджета Хоперского сельского поселения Тихорецкого района за 2013 год» (приложение № 2)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азместить настоящее решение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выполнением данного решения оставляю за собой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Решение вступает в силу со дня его подписания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Глава Хоперского сельского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14:00Z</dcterms:created>
  <dc:creator>User</dc:creator>
  <dc:description/>
  <cp:keywords/>
  <dc:language>en-US</dc:language>
  <cp:lastModifiedBy>Экономист</cp:lastModifiedBy>
  <cp:lastPrinted>2013-04-12T11:22:00Z</cp:lastPrinted>
  <dcterms:modified xsi:type="dcterms:W3CDTF">2014-04-04T11:08:00Z</dcterms:modified>
  <cp:revision>166</cp:revision>
  <dc:subject/>
  <dc:title>РЕШЕНИЕ</dc:title>
</cp:coreProperties>
</file>