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сельского поселения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_______  2014 года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_________2014 г.                                                                         № 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Хопер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Хоперского сельского поселения Тихорецкого района 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аздела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3 год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 доходам в сумме 14477,5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 расходам в сумме 11977,6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284,8 тыс. рублей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официт местного бюджета в сумме 2499,9 тыс. рублей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3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3 год, согласно приложению № 2 к настоящему реш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3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3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3 год, согласно приложению № 5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Утвердить отчет о расходах бюджета Хоперского сельского поселения Тихорецкого района за 2013 год на исполнение муниципальных целевых программ, согласно приложению № 6 к настоящему решению.</w:t>
      </w:r>
    </w:p>
    <w:p>
      <w:pPr>
        <w:pStyle w:val="Heading"/>
        <w:ind w:left="-180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Контроль за выполнением настоящего решения возложить на постоянную планово-бюджетную комиссию. (Вишнякова)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Обнародовать настоящее решение в газете «Тихорецкие вести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С.Ю.Писан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52:00Z</dcterms:created>
  <dc:creator>Nazarevsky</dc:creator>
  <dc:description/>
  <cp:keywords/>
  <dc:language>en-US</dc:language>
  <cp:lastModifiedBy>Экономист</cp:lastModifiedBy>
  <cp:lastPrinted>2014-04-04T15:18:00Z</cp:lastPrinted>
  <dcterms:modified xsi:type="dcterms:W3CDTF">2014-04-04T11:19:00Z</dcterms:modified>
  <cp:revision>49</cp:revision>
  <dc:subject/>
  <dc:title>                                                                              ПРИЛОЖЕНИЕ № 1</dc:title>
</cp:coreProperties>
</file>