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         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3 декабря 2023 года № 137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4 год, утвержденных решением Совета Хоперского сельского поселения Тихорецкого района от 13 декабря 2023 года № 137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3 декабря 2023 года № 137 «О бюджете Хоперского сельского поселения Тихорецкого района на 2024 год» (с изменением от                      22 января 2024 года № 141, 22 марта 2024 года № 146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пункты 1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пункта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1) общий объем доходов в сумме 19679,7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в сумме 24339,1 тыс. рублей;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24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4. Установить, что в 2024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здания и об их приобрет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профессионального образования и дополнительного профессионального образования лиц, замещающих муниципальные должности Хоперского сельского поселения Тихорецкого района, муниципальных служащих Хоперского сельского поселения Тихорецкого района и работников муниципальных казенных учреждений Хоперского сельского поселения Тихорецкого района и иных мероприятий по профессиональному развит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казании услуг на проведение фестивалей, конкурсов, представление экспозиций Хоперского сельского поселения Тихорецкого района и участие в международных, всероссийских, региональных, национальных и иных выставочно-ярмарочных мероприятиях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объектов недвижимости в собственность Хоперского сельского поселения Тихорец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по проживанию в служебных командировк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до 50 процентов от суммы договора, подлежащего казначейскому сопровожд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размере до 30 процентов от суммы договора (муниципального контракта) – по остальным договорам (муниципальным контрактам).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риложения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изложить в новой редакции согласно                        приложениям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к настоящему решению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Администрации Хоперского сельского поселения Тихорецкого района (Марачкова Т.А.)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702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34:00Z</dcterms:created>
  <dc:creator>Черенкова</dc:creator>
  <dc:description/>
  <cp:keywords/>
  <dc:language>en-US</dc:language>
  <cp:lastModifiedBy>Экономист</cp:lastModifiedBy>
  <cp:lastPrinted>2024-05-13T11:46:00Z</cp:lastPrinted>
  <dcterms:modified xsi:type="dcterms:W3CDTF">2024-05-13T10:26:00Z</dcterms:modified>
  <cp:revision>7</cp:revision>
  <dc:subject/>
  <dc:title/>
</cp:coreProperties>
</file>