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firstLine="5103"/>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_ № ____</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3.12.2023 г. № 13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 № 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05,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7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8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7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7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1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1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0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46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5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45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3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8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5».</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4-03-19T09:39:00Z</cp:lastPrinted>
  <dcterms:modified xsi:type="dcterms:W3CDTF">2024-05-13T10:27:00Z</dcterms:modified>
  <cp:revision>480</cp:revision>
  <dc:subject/>
  <dc:title>Приложение № 2</dc:title>
</cp:coreProperties>
</file>