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___________. № 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___________ № 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4339,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41,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6,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6,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6,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6,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2,5</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62,5</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9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6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5,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3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3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1,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955,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5,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5-13T13:03:00Z</cp:lastPrinted>
  <dcterms:modified xsi:type="dcterms:W3CDTF">2024-05-13T10:28:00Z</dcterms:modified>
  <cp:revision>24</cp:revision>
  <dc:subject/>
  <dc:title>Приложение 9</dc:title>
</cp:coreProperties>
</file>