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52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к решению Совета Хоперского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5670" w:leader="none"/>
        </w:tabs>
        <w:ind w:left="4956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5387" w:leader="none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от                  №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Хопе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района по разделам и подраздела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и расходов бюджетов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851"/>
        <w:gridCol w:w="4110"/>
        <w:gridCol w:w="1418"/>
        <w:gridCol w:w="1276"/>
        <w:gridCol w:w="1417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ая сводная бюджетная роспис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 к уточненной сводной бюджетной росписи, %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государственные вопрос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05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8,5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autoSpaceDE w:val="false"/>
              <w:snapToGrid w:val="false"/>
              <w:jc w:val="center"/>
              <w:rPr/>
            </w:pPr>
            <w:r>
              <w:rPr/>
              <w:t>9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autoSpaceDE w:val="false"/>
              <w:snapToGrid w:val="false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4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7,9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50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42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,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0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7,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ищно-коммунальное хозяйств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6,9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8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6,8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ругие вопросы в области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3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6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3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6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ая полити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6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6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6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6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5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7,3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Хопер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Т.А.Марачкова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2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8:43:00Z</dcterms:created>
  <dc:creator>fin13</dc:creator>
  <dc:description/>
  <cp:keywords/>
  <dc:language>en-US</dc:language>
  <cp:lastModifiedBy>Экономист</cp:lastModifiedBy>
  <cp:lastPrinted>2022-05-11T11:30:00Z</cp:lastPrinted>
  <dcterms:modified xsi:type="dcterms:W3CDTF">2023-04-05T06:08:00Z</dcterms:modified>
  <cp:revision>53</cp:revision>
  <dc:subject/>
  <dc:title>ПРИЛОЖЕНИЕ № 3</dc:title>
</cp:coreProperties>
</file>