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№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10 декабря 2021 года № 77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2 год, утвержденных решением Совета Хоперского сельского поселения Тихорецкого района от 10 декабря 2021 года № 77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10 декабря 2021 года № 77 «О бюджете Хоперского сельского поселения Тихорецкого района на 2022 год» (с изменениями от        28 января 2022 года № 87, 10 июня 2022 года № 97, 08 июля 2022 года № 100, 17 августа 2022 года № 101, 15 ноября 2022 года № 104, 21 декабря 2022 года  № 108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 и 4 пункта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5489,9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16442,1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дефицит бюджета поселения в сумме 952,2 тыс.рублей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2 пункта 9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 размер резервного фонда администрации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0,0 тыс. рублей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12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2. Утвердить объем бюджетных ассигнований дорожного фонда Хоперского сельского поселения Тихорецкого района на 2022 год в сумме 3610,2 тыс. 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иложения 1, 3, 4, 5, 6 изложить в новой редакции согласно приложениям 1 - 5 к настоящему решению;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12:00Z</dcterms:created>
  <dc:creator>Черенкова</dc:creator>
  <dc:description/>
  <cp:keywords/>
  <dc:language>en-US</dc:language>
  <cp:lastModifiedBy>Экономист</cp:lastModifiedBy>
  <cp:lastPrinted>2022-12-29T09:23:00Z</cp:lastPrinted>
  <dcterms:modified xsi:type="dcterms:W3CDTF">2022-12-29T08:10:00Z</dcterms:modified>
  <cp:revision>50</cp:revision>
  <dc:subject/>
  <dc:title/>
</cp:coreProperties>
</file>