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 xml:space="preserve">от.                    № </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                     №   )</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 xml:space="preserve">от.                    № </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                     №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rFonts w:eastAsia="Times New Roman"/>
          <w:b/>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842"/>
        <w:gridCol w:w="709"/>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842"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842"/>
        <w:gridCol w:w="709"/>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6442,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8,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3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4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34,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34,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458,5</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58,5</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1,6</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6,4</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8,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3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0,3</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1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7,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8,1</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155,5</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3,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2,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5,7</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94,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4,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12-20T17:41:00Z</cp:lastPrinted>
  <dcterms:modified xsi:type="dcterms:W3CDTF">2022-12-29T08:13:00Z</dcterms:modified>
  <cp:revision>355</cp:revision>
  <dc:subject/>
  <dc:title>Приложение 9</dc:title>
</cp:coreProperties>
</file>