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0 декабря 2021 года № 7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2 год, утвержденных решением Совета Хоперского сельского поселения Тихорецкого района от 10 декабря 2021 года № 7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0 декабря 2021 года № 77 «О бюджете Хоперского сельского поселения Тихорецкого района на 2022 год» (с изменениями от        28 января 2022 года № 87, 10 июня 2022 года № 97, 08 июля 2022 года № 100, 17 августа 2022 года № 101, 15 ноября 2022 года № 104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 и 4 пункта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5413,3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16578,2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1164,9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ложения 1, 3, 4, 5, 6 изложить в новой редакции согласно приложениям 1 - 5 к настоящему решению;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2-12-20T17:01:00Z</cp:lastPrinted>
  <dcterms:modified xsi:type="dcterms:W3CDTF">2022-12-21T07:05:00Z</dcterms:modified>
  <cp:revision>44</cp:revision>
  <dc:subject/>
  <dc:title/>
</cp:coreProperties>
</file>