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 № ___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 № ___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5253,8</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1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386,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82,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82,7</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2,7</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7,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01,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0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0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5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5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5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2,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57,5</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6,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6,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8-13T17:31:00Z</cp:lastPrinted>
  <dcterms:modified xsi:type="dcterms:W3CDTF">2022-11-16T10:02:00Z</dcterms:modified>
  <cp:revision>354</cp:revision>
  <dc:subject/>
  <dc:title>Приложение 9</dc:title>
</cp:coreProperties>
</file>