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 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(с изменениями от        28 января 2022 года № 87, 10 июня 2022 года № 97, 08 июля 2022 года № 100, 17 августа 2022 года № 101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ложения 1 - 5 изложить в новой редакции согласно приложениям    1 - 5 к настоящему реш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дпункт 1 пункта 9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566,7 тыс. рублей;»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08-13T17:29:00Z</cp:lastPrinted>
  <dcterms:modified xsi:type="dcterms:W3CDTF">2022-11-14T14:18:00Z</dcterms:modified>
  <cp:revision>37</cp:revision>
  <dc:subject/>
  <dc:title/>
</cp:coreProperties>
</file>