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 № _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___ № ___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 № _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___ № ___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842"/>
        <w:gridCol w:w="709"/>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842"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842"/>
        <w:gridCol w:w="709"/>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7224,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8,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3,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9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7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3,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5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90,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89,4</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9,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8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3,3</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3,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8-13T17:31:00Z</cp:lastPrinted>
  <dcterms:modified xsi:type="dcterms:W3CDTF">2022-11-14T14:25:00Z</dcterms:modified>
  <cp:revision>350</cp:revision>
  <dc:subject/>
  <dc:title>Приложение 9</dc:title>
</cp:coreProperties>
</file>