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-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и 4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452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7224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1771,6 тыс.рублей.»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ункт 24.1 отменить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ложения 1, 3, 4, 5, 6 изложить в новой редакции согласно приложениям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06-10T13:59:00Z</cp:lastPrinted>
  <dcterms:modified xsi:type="dcterms:W3CDTF">2022-08-11T12:18:00Z</dcterms:modified>
  <cp:revision>32</cp:revision>
  <dc:subject/>
  <dc:title/>
</cp:coreProperties>
</file>