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40"/>
          <w:szCs w:val="40"/>
        </w:rPr>
        <w:t>ПРОЕКТ</w:t>
      </w:r>
    </w:p>
    <w:p>
      <w:pPr>
        <w:pStyle w:val="Heading2"/>
        <w:numPr>
          <w:ilvl w:val="0"/>
          <w:numId w:val="0"/>
        </w:numPr>
        <w:ind w:left="0" w:hanging="0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одового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Хопе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ом 8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18 июля 2019 года      № 238, Совет Хоперского сельского поселения Тихорецкого района реши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 Утвердить годовой отчет об исполнении бюджета Хоперского сельского поселения Тихорецкого района за 2021 год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) по доходам в сумме 19016,4 тыс. 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) по расходам в сумме 17075,0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в сумме 1941,4 тыс. рублей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ходы бюджета Хоперского сельского поселения Тихорецкого района по кодам классификации доходов бюджетов за 2021 год согласно приложению 1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ходы бюджета Хоперского сельского поселения Тихорецкого района по ведомственной структуре расходов бюджета Хоперского сельского поселения Тихорецкого района за 2021 год согласно приложению 2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ходы бюджета Хоперского сельского поселения Тихорецкого района по разделам и подразделам классификации расходов бюджетов за 2021 год согласно приложению 3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ходы бюджета Хоперского сельского поселения Тихорецкого района по целевым статьям (муниципальным программам и непрограммным направлениям деятельности),группам видов расходов классификации расходов бюджетов за 2021 год согласно приложению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источники финансирования дефицита бюджета Хоперского сельского поселения Тихорецкого района по кодам классификации источников финансирования дефицитов бюджетов за 2021 год согласно приложению 5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left="-180" w:firstLine="851"/>
        <w:jc w:val="both"/>
        <w:rPr/>
      </w:pPr>
      <w:r>
        <w:rPr>
          <w:sz w:val="28"/>
          <w:szCs w:val="28"/>
        </w:rPr>
        <w:t>7. Администрации Хоперского сельского поселения Тихорецкого района (Марачкова) обеспечить опубликование настоящего решения в газете «Тихорецкие вести» (без приложений)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 (с приложениям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Экономист</cp:lastModifiedBy>
  <cp:lastPrinted>2022-02-10T13:55:00Z</cp:lastPrinted>
  <dcterms:modified xsi:type="dcterms:W3CDTF">2022-02-10T10:55:00Z</dcterms:modified>
  <cp:revision>96</cp:revision>
  <dc:subject/>
  <dc:title>                                                                              ПРИЛОЖЕНИЕ № 1</dc:title>
</cp:coreProperties>
</file>