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Хоперского сельского поселения Тихорецкого района</w:t>
      </w:r>
      <w:r>
        <w:rPr/>
        <w:t xml:space="preserve"> </w:t>
      </w:r>
      <w:r>
        <w:rPr>
          <w:b/>
          <w:sz w:val="28"/>
          <w:szCs w:val="28"/>
        </w:rPr>
        <w:t>по кодам классификации доходов бюджетов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184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21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,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16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1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3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 000 рублей. Относящейся к части налоговой базы, превышающей 5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8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7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3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9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4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5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6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2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503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5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1030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3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3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4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9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1050351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 государственная собственность на которые не разграниче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1090801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1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2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4020521000004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607010100000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15001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1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02999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30024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35118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оп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                                       Т.А.Марач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Экономист</cp:lastModifiedBy>
  <cp:lastPrinted>2022-02-10T13:56:00Z</cp:lastPrinted>
  <dcterms:modified xsi:type="dcterms:W3CDTF">2022-02-11T06:11:00Z</dcterms:modified>
  <cp:revision>104</cp:revision>
  <dc:subject/>
  <dc:title>ПРИЛОЖЕНИЕ № 3</dc:title>
</cp:coreProperties>
</file>