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rPr/>
                                  </w:pPr>
                                  <w:r>
                                    <w:rPr/>
                                    <w:t>от ___________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rPr/>
                            </w:pPr>
                            <w:r>
                              <w:rPr/>
                              <w:t>от ___________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2049"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gridCol w:w="1417"/>
      </w:tblGrid>
      <w:tr>
        <w:trPr>
          <w:trHeight w:val="799" w:hRule="atLeast"/>
        </w:trPr>
        <w:tc>
          <w:tcPr>
            <w:tcW w:w="56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Код классификации расходов бюджета</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 xml:space="preserve">Уточненная сводная бюджетная роспись </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о</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ие к уточненной сводной бюджетной росписи,%</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799" w:hRule="atLeast"/>
        </w:trPr>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8856,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07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0,6</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336,4</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81,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81,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29,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9,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29,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9,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92,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92,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2,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2,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217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17,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17,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4,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7,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4</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7,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4,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7,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4,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7,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2,7</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2,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7</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7</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99,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86,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86,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86,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86,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86,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86,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86,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86,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3,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3,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13,2</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13,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3,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3,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13,2</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13,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223,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8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6,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673,6</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605,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673,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605,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2,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0,1</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2,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2</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80,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pPr>
            <w:r>
              <w:rPr>
                <w:rFonts w:eastAsia="Times New Roman"/>
                <w:bCs/>
                <w:sz w:val="24"/>
                <w:szCs w:val="24"/>
              </w:rPr>
              <w:t>Оказание ритуальных услуг, содержание мест захорон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5,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5,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5,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5,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6,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8,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6,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98,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8,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6,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70,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6,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70,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64,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38,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64,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38,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89,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48,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8,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89,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48,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8,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28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28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28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28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610,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599,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560" w:type="dxa"/>
            <w:tcBorders>
              <w:top w:val="single" w:sz="4" w:space="0" w:color="000000"/>
              <w:lef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10,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599,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8</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930,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28,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14,9</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12,8</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34,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34,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78,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6,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7,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4,7</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679,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671,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654,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645,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19,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1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21,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2,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3,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3,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5</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pPr>
            <w:r>
              <w:rPr>
                <w:rFonts w:eastAsia="Times New Roman"/>
                <w:bCs/>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01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01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5</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5</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8</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8</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49,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49,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49,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49,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49,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49,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49,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49,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839,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03,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1</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57,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22,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8,8</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48,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2,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8,8</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88,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88,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47,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2,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3,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3,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5,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5,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5,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5,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8,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8,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8,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8,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и референдумов</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глав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3,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3,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3,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w:t>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sz w:val="2"/>
          <w:szCs w:val="2"/>
        </w:rPr>
      </w:pPr>
      <w:r>
        <w:rPr>
          <w:sz w:val="2"/>
          <w:szCs w:val="2"/>
        </w:rPr>
      </w:r>
    </w:p>
    <w:p>
      <w:pPr>
        <w:pStyle w:val="Normal"/>
        <w:autoSpaceDE w:val="false"/>
        <w:spacing w:lineRule="auto" w:line="240" w:before="0" w:after="0"/>
        <w:jc w:val="both"/>
        <w:rPr>
          <w:sz w:val="2"/>
          <w:szCs w:val="2"/>
        </w:rPr>
      </w:pPr>
      <w:r>
        <w:rPr>
          <w:sz w:val="2"/>
          <w:szCs w:val="2"/>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2-11T11:14:00Z</cp:lastPrinted>
  <dcterms:modified xsi:type="dcterms:W3CDTF">2022-02-11T08:15:00Z</dcterms:modified>
  <cp:revision>184</cp:revision>
  <dc:subject/>
  <dc:title>Приложение 9</dc:title>
</cp:coreProperties>
</file>