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91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финансирования дефицита</w:t>
              <w:br/>
              <w:t>бюджета Хоперского сельского поселения Тихорецкого района по кодам классификации 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1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(тыс.рублей)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ов финансирования дефицитов бюджетов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лавного администратора источников финансирования дефицита бюджета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, подгруппы, статьи вида источников  финансирова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ефицитов бюджетов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ов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941,4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ств на счетах по учету средств бюдж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941,4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9016,4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6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69,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cp:keywords/>
  <dc:language>en-US</dc:language>
  <cp:lastModifiedBy>Экономист</cp:lastModifiedBy>
  <cp:lastPrinted>2022-02-11T11:20:00Z</cp:lastPrinted>
  <dcterms:modified xsi:type="dcterms:W3CDTF">2022-02-11T08:20:00Z</dcterms:modified>
  <cp:revision>339</cp:revision>
  <dc:subject/>
  <dc:title>ИЗВЕЩЕНИЕ</dc:title>
</cp:coreProperties>
</file>