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4060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6605,1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544,4 тыс.рублей.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ункт 12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Хоперского сельского поселения Тихорецкого района на 2022 год в сумме 3493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ложения 1 - 7 изложить в новой редакции согласно приложениям    1 - 7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01-20T14:29:00Z</cp:lastPrinted>
  <dcterms:modified xsi:type="dcterms:W3CDTF">2022-01-20T14:22:00Z</dcterms:modified>
  <cp:revision>22</cp:revision>
  <dc:subject/>
  <dc:title/>
</cp:coreProperties>
</file>