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 года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 декабря 2020 года № 4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Хоперского сельского поселения Тихорец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года №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252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1298,6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23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21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99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51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9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96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4466,3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466,3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31,2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86,0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9,1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5764,9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0-12-11T08:34:00Z</cp:lastPrinted>
  <dcterms:modified xsi:type="dcterms:W3CDTF">2021-03-11T07:24:00Z</dcterms:modified>
  <cp:revision>397</cp:revision>
  <dc:subject/>
  <dc:title>РОССИЙСКАЯ ФЕДЕРАЦИЯ</dc:title>
</cp:coreProperties>
</file>