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№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11 декабря 2020 года № 45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1 год, утвержденных решением Совета Хоперского сельского поселения Тихорецкого района от 11 декабря 2020 года № 45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11 декабря 2020 года № 45 «О бюджете Хоперского сельского поселения Тихорецкого района на 2021 год» (с изменениями от 29 января 2021 года № 55, 29 марта 2021 года № 60, 20 мая 2021 года № 64, 28 июня 2021 года № 68, 27 сентября 2021 года № 72, 25 ноября 2021 года № 76, от 10 декабря 2021 года № 78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,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8673,5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8856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182,5 тыс.рублей.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одпункт 2 пункта 10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размер резервного фонда администрации Хоперского сельского поселения Тихорецкого района в сумме 0,0 тыс.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иложения 2, 4, 5 ,6, 7 изложить в новой редакции согласно приложениям 1 - 5 к настоящему решению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12:00Z</dcterms:created>
  <dc:creator>Черенкова</dc:creator>
  <dc:description/>
  <cp:keywords/>
  <dc:language>en-US</dc:language>
  <cp:lastModifiedBy>Экономист</cp:lastModifiedBy>
  <cp:lastPrinted>2021-12-28T11:38:00Z</cp:lastPrinted>
  <dcterms:modified xsi:type="dcterms:W3CDTF">2021-12-28T11:14:00Z</dcterms:modified>
  <cp:revision>16</cp:revision>
  <dc:subject/>
  <dc:title/>
</cp:coreProperties>
</file>