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              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.01.2021 года № 55, от 29.03.2021 года № 60, от 20.05.2021 года № 64, от 28.06.2021 года      № 68, от 27.09.2021 года № 72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 2 и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8736,8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9217,0 тыс.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поселения в сумме 480,2 тыс.рублей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пункте 10 подпункт 1 изложить в ново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492,8 тыс.рублей;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 ,6, 7 изложить в новой редакции согласно приложениям №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11-16T15:52:00Z</cp:lastPrinted>
  <dcterms:modified xsi:type="dcterms:W3CDTF">2021-11-17T08:02:00Z</dcterms:modified>
  <cp:revision>363</cp:revision>
  <dc:subject/>
  <dc:title/>
</cp:coreProperties>
</file>