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>
          <w:b/>
          <w:b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58440</wp:posOffset>
            </wp:positionH>
            <wp:positionV relativeFrom="paragraph">
              <wp:posOffset>-2095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b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         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 Хоперская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Хопер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2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firstLine="771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22 год, в соответствии со статьями 8, 26 Устава Хоперского сельского поселения Тихорецкого района, Совет  Хоперского сельского поселения Тихорецкого района,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Хоперского сельского поселения Тихорецкого района (далее – бюджет поселения) на 2022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062,1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062,1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Хоперского сельского поселения Тихорецкого района на 1 января 2023 года в сумме 0,0 тыс. рублей, в том числе верхний предел долга по муниципальным гарантиям Хопер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объем поступлений доходов в бюджет поселения по кодам видов (подвидов) доходов на 2022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2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2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6. Утвердить распределение бюджетных ассигнований по целевым статьям (муниципальным программа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2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2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Утвердить в составе ведомственной структуры расходов бюджета поселения на 2022 год перечень главных распорядителей средств бюджета поселения, перечень разделов, подразделов, целевых статей (муниципальных програм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2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51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2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2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shd w:fill="FF99C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пе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в сумме 1760,9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E:%5Cdata%5C%D0%9C%D0%BE%D0%B8%20%D0%B4%D0%BE%D0%BA%D1%83%D0%BC%D0%B5%D0%BD%D1%82%D1%8B%5C%D0%91%D0%AE%D0%94%D0%96%D0%95%D0%A2%202018%20%D0%B3%D0%BE%D0%B4%5C%D0%9F%D0%A0%D0%9E%D0%95%D0%9A%D0%A2%20%D0%A0%D0%95%D0%A8%D0%95%D0%9D%D0%98%D0%AF%20%D0%9E%20%D0%91%D0%AE%D0%94%D0%96%D0%95%D0%A2%D0%95%5C%D0%BF%D0%BE%D1%81%D0%B5%D0%BB%D0%B5%D0%BD%D0%B8%D1%8F%D0%BC%20%D0%A2%D0%B5%D0%BA%D1%81%D1%82%20%D1%80%D0%B5%D1%88%D0%B5%D0%BD%D0%B8%D1%8F%202018.doc" \l "Par1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е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казания мер поддержки субъектам малого и среднего предпринимательства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Хоперского сельского поселения Тихорецкого района,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, а также должностные оклады работников органов местного самоуправления Хоперского сельского поселения Тихорецкого района, замещающих должности, не являющиеся должностями муниципальной службы, с 1 октября 2022 года на 4,0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перского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 xml:space="preserve">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категорий работников, оплата труда которых повышается согласно пункту 17 настоящего решения), с 1 октября 2022 года на                            4,0 проц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9. Утвердить программу муниципальных внутренних заимствован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согласн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2 год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Хоперского сельского поселения Тихорецкого района на 2022 год согласно приложению 10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Хоперского сельского поселения Тихорецкого района в иностранной валюте на 2022 год согласно приложению 11 к настоящему реш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в 2022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Хоперского сельского поселения Тихорецкого района,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Хопер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Хопер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Хоперского сельского поселения Тихорецкого района, структуры администрации Хопер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ведомственной целевой программы, муниципальной программы за счет перераспределения бюджетных ассигнований в рамках муниципальной программы (ведомственной целевой программы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ведомственной целевой программы,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Хопер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 и (или) Министерством финансов Краснодарского края, изменение и (или) уточнение бюджетной классифик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 сельского поселения Тихорецкого района), предусмотренным решением о бюджете Хоперского</w:t>
      </w:r>
      <w:r>
        <w:rPr>
          <w:rFonts w:cs="Times New Roman" w:ascii="Times New Roman" w:hAnsi="Times New Roman"/>
          <w:sz w:val="28"/>
          <w:szCs w:val="28"/>
          <w:shd w:fill="FF99CC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Хоперского сельского поселения Тихорецкого района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Хоперского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916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арачков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Хоперского сель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С.Ю.Писанов</w:t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12012604.787/" TargetMode="External"/><Relationship Id="rId19" Type="http://schemas.openxmlformats.org/officeDocument/2006/relationships/hyperlink" Target="garantf1://12012604.7814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Экономист</cp:lastModifiedBy>
  <cp:lastPrinted>2021-11-10T15:35:00Z</cp:lastPrinted>
  <dcterms:modified xsi:type="dcterms:W3CDTF">2021-11-15T06:50:00Z</dcterms:modified>
  <cp:revision>72</cp:revision>
  <dc:subject/>
  <dc:title>СОВЕТ МУНИЦИПАЛЬНОГО ОБРАЗОВАНИЯ </dc:title>
</cp:coreProperties>
</file>