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года 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, от 29.03.2021 года № 60, от 20.05.2021 года № 64, от 28.06.2021 года № 68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8222,5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0158,7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поселения в сумме 1936,2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09-15T10:35:00Z</cp:lastPrinted>
  <dcterms:modified xsi:type="dcterms:W3CDTF">2021-09-15T07:36:00Z</dcterms:modified>
  <cp:revision>353</cp:revision>
  <dc:subject/>
  <dc:title/>
</cp:coreProperties>
</file>