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года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.01.2021 года № 55, от 29.03.2021 года № 60, от 20.05.2021 года № 64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7144,9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9738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 ,6, 7 изложить в новой редакции согласно приложениям №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05-17T15:18:00Z</cp:lastPrinted>
  <dcterms:modified xsi:type="dcterms:W3CDTF">2021-06-22T07:51:00Z</dcterms:modified>
  <cp:revision>351</cp:revision>
  <dc:subject/>
  <dc:title/>
</cp:coreProperties>
</file>