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2015 г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4 года № 19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5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4 года № 19 «О бюджете Хоперского сельского поселения Тихорецкого района на 2015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1,2 пункта 1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2 205,3 тыс.рублей;»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4425,8 тыс. рублей;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иложения 2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в)  пункт 17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17.Утвердить объем бюджетных ассигнований дорожного фонда Хоперского сельского поселения Тихорецкого района на 2015 год в сумме 3 746,7 тыс.рублей»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5-10-09T22:35:00Z</cp:lastPrinted>
  <dcterms:modified xsi:type="dcterms:W3CDTF">2015-10-09T19:35:00Z</dcterms:modified>
  <cp:revision>71</cp:revision>
  <dc:subject/>
  <dc:title/>
</cp:coreProperties>
</file>