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от ______2015 года № ___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от 10.12.2014 года № 1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и классификации операций сектора государственного управления, относящихся к доходам бюджетов, на 2015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549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19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500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4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26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6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655,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3801,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49,7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18 0501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</w:t>
            </w:r>
            <w:r>
              <w:rPr>
                <w:b/>
                <w:color w:val="000000"/>
                <w:sz w:val="28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,3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2 19 0000 00 0000 151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</w:t>
            </w: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-100,8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100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205,3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С.Ю.Писанов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5-10-09T22:38:00Z</cp:lastPrinted>
  <dcterms:modified xsi:type="dcterms:W3CDTF">2015-10-09T19:38:00Z</dcterms:modified>
  <cp:revision>274</cp:revision>
  <dc:subject/>
  <dc:title>РОССИЙСКАЯ ФЕДЕРАЦИЯ</dc:title>
</cp:coreProperties>
</file>