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2029"/>
        <w:gridCol w:w="2146"/>
        <w:gridCol w:w="2268"/>
      </w:tblGrid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ИЛОЖЕНИЕ № 5</w:t>
            </w:r>
          </w:p>
        </w:tc>
      </w:tr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ind w:left="3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2015 года  № ____</w:t>
            </w:r>
          </w:p>
        </w:tc>
      </w:tr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ИЛОЖЕНИЕ № 8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left="374" w:hanging="3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т 10.12.2014 года  № 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сточники внутреннего финансирования дефици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а поселения, перечень статей и вид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финансирования дефицитов бюджетов</w:t>
            </w:r>
          </w:p>
        </w:tc>
      </w:tr>
      <w:tr>
        <w:trPr>
          <w:trHeight w:val="6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на 2015 год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785" w:hanging="0"/>
              <w:jc w:val="right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blHeader w:val="true"/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внутреннего  финансирования дефицита бюджета, всего       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220,5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: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20,5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306,1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306,1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306,1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306,1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26,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26,6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26,6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26,6</w:t>
            </w:r>
          </w:p>
        </w:tc>
      </w:tr>
    </w:tbl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поселения Тихорецкого района                                                                 С.Ю.Писанов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9:00Z</dcterms:created>
  <dc:creator>КауноваСВ</dc:creator>
  <dc:description/>
  <cp:keywords/>
  <dc:language>en-US</dc:language>
  <cp:lastModifiedBy>Экономист</cp:lastModifiedBy>
  <cp:lastPrinted>2015-10-09T22:51:00Z</cp:lastPrinted>
  <dcterms:modified xsi:type="dcterms:W3CDTF">2015-10-09T19:51:00Z</dcterms:modified>
  <cp:revision>105</cp:revision>
  <dc:subject/>
  <dc:title>Приложение 12</dc:title>
</cp:coreProperties>
</file>