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2017 г.                                                                         № 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Хоп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Хоперского сельского поселения Тихорецкого района 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264.2 Бюджетного кодекса Российской Федерации и раздела 7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24 мая  2012 № 147 «Об утверждении Положения о бюджетном  процессе в Хоперском сельском поселении Тихорецкого района» Совет Хоперского сельского поселения Тихорецкого района, р е ш и л: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годовой отчет об исполнении бюджета Хоперского сельского поселения Тихорецкого района за 2016 год: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о доходам в сумме 15622,0 тыс. рублей;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по расходам в сумме 13407,4 тыс. рублей;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 в сумме 456,3 тыс. рублей;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официт местного бюджета в сумме 2214,6 тыс. рублей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твердить исполнение доходов бюджета Хоперского сельского поселения Тихорецкого района за 2016 год по кодам видов доходов, подвидов доходов, относящихся к доходам местного бюджета, согласно приложению № 1 к настоящему решению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Утвердить исполнение доходов бюджета Хоперского сельского поселения Тихорецкого района по кодам классификации доходов бюджета за 2016 год, согласно приложению № 2 к настоящему решению.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Утвердить отчет об исполнении расходов бюджета Хоперского сельского поселения Тихорецкого района за 2016 год по разделам и подразделам классификации расходов бюджетов, согласно приложению № 3 к настоящему решению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5.Утвердить  отчет об исполнении расходов бюджета Хоперского сельского поселения Тихорецкого района за 2016 по ведомственной структуре расходов бюджета Хоперского сельского поселения Тихорецкого района согласно приложению №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6.Утвердить источники внутреннего финансирования дефицита бюджета Хоперского сельского поселения Тихорецкого района, перечень статей и видов источников финансирования дефицитов бюджета за 2016 год, согласно приложению № 5 к настоящему решению.</w:t>
      </w:r>
    </w:p>
    <w:p>
      <w:pPr>
        <w:pStyle w:val="Heading"/>
        <w:ind w:left="-180" w:firstLine="888"/>
        <w:jc w:val="both"/>
        <w:rPr/>
      </w:pPr>
      <w:r>
        <w:rPr>
          <w:sz w:val="28"/>
          <w:szCs w:val="28"/>
        </w:rPr>
        <w:t>7.Контроль за выполнением настоящего решения возложить на постоянную планово-бюджетную комиссию. (Попова)</w:t>
      </w:r>
    </w:p>
    <w:p>
      <w:pPr>
        <w:pStyle w:val="Heading"/>
        <w:tabs>
          <w:tab w:val="clear" w:pos="708"/>
          <w:tab w:val="left" w:pos="900" w:leader="none"/>
        </w:tabs>
        <w:ind w:left="-180" w:firstLine="888"/>
        <w:jc w:val="both"/>
        <w:rPr/>
      </w:pPr>
      <w:r>
        <w:rPr>
          <w:sz w:val="28"/>
          <w:szCs w:val="28"/>
        </w:rPr>
        <w:t xml:space="preserve">8. Опубликовать настоящее решение в газете «Тихорецкие вести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52:00Z</dcterms:created>
  <dc:creator>Nazarevsky</dc:creator>
  <dc:description/>
  <cp:keywords/>
  <dc:language>en-US</dc:language>
  <cp:lastModifiedBy>Экономист</cp:lastModifiedBy>
  <cp:lastPrinted>2017-04-06T08:30:00Z</cp:lastPrinted>
  <dcterms:modified xsi:type="dcterms:W3CDTF">2017-04-06T05:30:00Z</dcterms:modified>
  <cp:revision>69</cp:revision>
  <dc:subject/>
  <dc:title>                                                                              ПРИЛОЖЕНИЕ № 1</dc:title>
</cp:coreProperties>
</file>