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22491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 № ______</w:t>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177.1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 № ______</w:t>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33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1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5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39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96,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96,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5,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8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7,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50,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Содействие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Содействие занятости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25,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t>Специалист 1 категории</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6-19T11:17:00Z</cp:lastPrinted>
  <dcterms:modified xsi:type="dcterms:W3CDTF">2017-06-19T08:29:00Z</dcterms:modified>
  <cp:revision>207</cp:revision>
  <dc:subject/>
  <dc:title>Приложение 9</dc:title>
</cp:coreProperties>
</file>