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0"/>
        <w:jc w:val="left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8 декабря 2016 года № 13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7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 е ш и 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8 декабря 2016 года № 130 «О бюджете Хоперского сельского поселения Тихорецкого района на 2017 год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1, 2 пункта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7469,8 тыс. рублей;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8338,7 тыс. рублей;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3, 5, 6, 7, 8 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6 к настоящему решению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7-06-19T10:58:00Z</cp:lastPrinted>
  <dcterms:modified xsi:type="dcterms:W3CDTF">2017-06-19T08:29:00Z</dcterms:modified>
  <cp:revision>189</cp:revision>
  <dc:subject/>
  <dc:title/>
</cp:coreProperties>
</file>