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6 год 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ая бюджетная роспись на 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-нения к уточнен-ной бюджетной росписи за 2016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2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6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8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3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0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7-04-26T08:00:00Z</dcterms:modified>
  <cp:revision>39</cp:revision>
  <dc:subject/>
  <dc:title>ПРИЛОЖЕНИЕ № 3</dc:title>
</cp:coreProperties>
</file>