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 2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Хоперского сельского поселения Тихорец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уководствуясь разделом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Тихорецкого района, р е ш и л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2016 год по доходам в сумме 15622,0 тыс. рублей, по расходам в сумме 13407,4 тыс. рублей с превышением доходов над расходами (профицит местного бюджета) в сумме 2214,6 тыс. рублей и со следующими показателями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-доходов бюджета Хоперского сельского поселения Тихорецкого района по кодам классификации доходов бюджетов за 2016 год согласно приложению № 1 к настоящему решению;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ов бюджета Хоперского сельского поселения Тихорецкого района  по кодам видов доходов за 2016 год согласно приложению № 2 к настоящему решению;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ов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16 год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-расходов бюджета Хоперского сельского поселения Тихорецкого района за 2016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ов бюджета Хопер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16 год согласно приложению № 5 к настоящему решению;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-источников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16 год согласно приложению № 6 к настоящему решению;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точников финансирования дефицита бюджета Хоперского сельского поселения Тихорецкого района по кодам групп, подгрупп, статей, видов источников финансирования дефицитов бюджетов за 2016 год согласно приложению № 7 к настоящему решению</w:t>
      </w:r>
    </w:p>
    <w:p>
      <w:pPr>
        <w:pStyle w:val="Heading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остоянную планово-бюджетную комиссию (Поп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3.Опубликовать настоящее решение в газете «Тихорецкие вести»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6-05-11T08:01:00Z</cp:lastPrinted>
  <dcterms:modified xsi:type="dcterms:W3CDTF">2017-04-26T07:58:00Z</dcterms:modified>
  <cp:revision>68</cp:revision>
  <dc:subject/>
  <dc:title>                                                                              ПРИЛОЖЕНИЕ № 1</dc:title>
</cp:coreProperties>
</file>