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__________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 по кодам видов доходов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497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классификации доходо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к утвержден-ному бюджету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8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8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3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 1  1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000  00  0000 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990  00  0000 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3  02995  10  0000 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4-01-21T15:35:00Z</cp:lastPrinted>
  <dcterms:modified xsi:type="dcterms:W3CDTF">2017-04-26T07:59:00Z</dcterms:modified>
  <cp:revision>78</cp:revision>
  <dc:subject/>
  <dc:title>ПРИЛОЖЕНИЕ № 3</dc:title>
</cp:coreProperties>
</file>