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2017 года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8.12.2016 года № 130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0857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2,9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500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8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7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3 01995 10 0000 13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,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336,2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336,2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тации бюджетам субъектов Российской Федерации из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46,3</w:t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2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00,1</w:t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,8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7194,1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пер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17-04-03T08:55:00Z</cp:lastPrinted>
  <dcterms:modified xsi:type="dcterms:W3CDTF">2017-04-13T11:05:00Z</dcterms:modified>
  <cp:revision>330</cp:revision>
  <dc:subject/>
  <dc:title>РОССИЙСКАЯ ФЕДЕРАЦИЯ</dc:title>
</cp:coreProperties>
</file>