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576" w:hanging="0"/>
        <w:jc w:val="left"/>
        <w:rPr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59080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 xml:space="preserve">ПРОЕКТ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2017 года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8 декабря 2016 года № 13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7 год, в соответствии с Бюджетным кодексом Российской Федерации, со статьей 8 Устава Хоперского сельского поселения Тихорецкого района , Совет Хоперского сельского поселения Тихорецкого района, р е ш и 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 Внести следующие изменения в решение Совета Хоперского сельского поселения Тихорецкого района от 8 декабря 2016 года № 130 «О бюджете Хоперского сельского поселения Тихорецкого района на 2017 год»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1, 2, 4 пункта 1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17194,1 тыс. рублей;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18063,0 тыс. рублей;»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дефицит бюджета поселения в сумме 868,9 тыс.рублей.»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5, 6, 7, 8 изложить в новой редакции согласно 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5 к настоящему решению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Организацию выполнения настоящего решения возложить на специалиста 1 категории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 дня его подпис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8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Экономист</cp:lastModifiedBy>
  <cp:lastPrinted>2017-04-13T13:40:00Z</cp:lastPrinted>
  <dcterms:modified xsi:type="dcterms:W3CDTF">2017-04-13T11:05:00Z</dcterms:modified>
  <cp:revision>186</cp:revision>
  <dc:subject/>
  <dc:title/>
</cp:coreProperties>
</file>