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Хопер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_______2015 года  № ___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 переселению граждан из аварийного жилищного фонда , и модернизации систем коммунальной инфраструктуры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коммунальной инфраструктуры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5-11-24T15:40:00Z</cp:lastPrinted>
  <dcterms:modified xsi:type="dcterms:W3CDTF">2015-12-15T05:22:00Z</dcterms:modified>
  <cp:revision>79</cp:revision>
  <dc:subject/>
  <dc:title>Приложение 2</dc:title>
</cp:coreProperties>
</file>