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6400800" distR="6400800" simplePos="0" locked="0" layoutInCell="0" allowOverlap="1" relativeHeight="5">
            <wp:simplePos x="0" y="0"/>
            <wp:positionH relativeFrom="margin">
              <wp:posOffset>2739390</wp:posOffset>
            </wp:positionH>
            <wp:positionV relativeFrom="paragraph">
              <wp:posOffset>-2590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ХОП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rPr/>
      </w:pPr>
      <w:r>
        <w:rPr/>
        <w:t>от ________</w:t>
        <w:tab/>
        <w:tab/>
        <w:tab/>
        <w:tab/>
        <w:tab/>
        <w:t xml:space="preserve">                                                     № ___</w:t>
      </w:r>
    </w:p>
    <w:p>
      <w:pPr>
        <w:pStyle w:val="Normal"/>
        <w:jc w:val="center"/>
        <w:rPr/>
      </w:pPr>
      <w:r>
        <w:rPr/>
        <w:t>станица  Хопер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оложения о ведении реестра субъектов малого и среднего предпринимательства - получателей поддержки, оказываемой администрацией Хопер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right="17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-114" w:right="177" w:firstLine="654"/>
        <w:jc w:val="both"/>
        <w:rPr/>
      </w:pPr>
      <w:r>
        <w:rPr/>
        <w:t>В целях реализации Федерального закона от 24 июля 2007 № 209-ФЗ «О развитии малого и среднего предпринимательства в Российской Федерации», руководствуясь Федеральным законом от 06 октября 2003 № 131-ФЗ «Об общих принципах организации местного самоуправления в Российской Федерации», постановлением Правительства Российской Федерации от 6 мая 2008 года № 358 «Об утверждении Положения 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, руководствуясь уставом Хоперского сельского поселения Тихорецкого района, п о с т а н о в л я ю:</w:t>
      </w:r>
    </w:p>
    <w:p>
      <w:pPr>
        <w:pStyle w:val="Normal"/>
        <w:ind w:right="177" w:firstLine="540"/>
        <w:jc w:val="both"/>
        <w:rPr/>
      </w:pPr>
      <w:r>
        <w:rPr/>
        <w:t xml:space="preserve">1. Утвердить Положение о ведении реестра субъектов малого и среднего предпринимательства - получателей поддержки, оказываемой администрацией Хоперского сельского поселения Тихорецкого района (прилагается). </w:t>
      </w:r>
    </w:p>
    <w:p>
      <w:pPr>
        <w:pStyle w:val="Normal"/>
        <w:ind w:right="177" w:firstLine="540"/>
        <w:jc w:val="both"/>
        <w:rPr/>
      </w:pPr>
      <w:r>
        <w:rPr/>
        <w:t>2. Контроль за выполнением настоящего постановления оставляю за собой.</w:t>
      </w:r>
    </w:p>
    <w:p>
      <w:pPr>
        <w:pStyle w:val="Normal"/>
        <w:ind w:left="-114" w:right="177" w:firstLine="654"/>
        <w:jc w:val="both"/>
        <w:rPr/>
      </w:pPr>
      <w:r>
        <w:rPr/>
        <w:t xml:space="preserve">3. Постановление вступает в силу со дня его обнародова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Хоперского сельского </w:t>
      </w:r>
    </w:p>
    <w:p>
      <w:pPr>
        <w:pStyle w:val="Normal"/>
        <w:jc w:val="both"/>
        <w:rPr/>
      </w:pPr>
      <w:r>
        <w:rPr/>
        <w:t>поселения Тихорецкого района                                                          С.Ю.Писан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851"/>
          <w:tab w:val="left" w:pos="7992" w:leader="none"/>
        </w:tabs>
        <w:spacing w:lineRule="exact" w:line="322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ind w:left="5940" w:hanging="0"/>
        <w:jc w:val="right"/>
        <w:rPr/>
      </w:pPr>
      <w:r>
        <w:rPr/>
        <w:t>к постановлению администрации Хоперского</w:t>
      </w:r>
    </w:p>
    <w:p>
      <w:pPr>
        <w:pStyle w:val="Normal"/>
        <w:ind w:left="5940" w:hanging="0"/>
        <w:jc w:val="right"/>
        <w:rPr/>
      </w:pPr>
      <w:r>
        <w:rPr/>
        <w:t>сельского поселения</w:t>
      </w:r>
    </w:p>
    <w:p>
      <w:pPr>
        <w:pStyle w:val="Normal"/>
        <w:ind w:left="5940" w:hanging="0"/>
        <w:jc w:val="right"/>
        <w:rPr/>
      </w:pPr>
      <w:r>
        <w:rPr/>
        <w:t>Тихорецкого района</w:t>
      </w:r>
    </w:p>
    <w:p>
      <w:pPr>
        <w:pStyle w:val="Normal"/>
        <w:ind w:left="5940" w:hanging="0"/>
        <w:jc w:val="right"/>
        <w:rPr/>
      </w:pPr>
      <w:r>
        <w:rPr/>
        <w:t>от _______ № ____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ведении реестра субъектов малого и среднего</w:t>
      </w:r>
    </w:p>
    <w:p>
      <w:pPr>
        <w:pStyle w:val="Normal"/>
        <w:jc w:val="center"/>
        <w:rPr/>
      </w:pPr>
      <w:r>
        <w:rPr/>
        <w:t>предпринимательства – получателей поддержки, оказываемой администрацией Хопер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1.Настоящее Положение определяет  порядок ведения реестра субъектов малого и среднего предпринимательства – получателей муниципальной поддержки на территории Хоперского сельского поселения Тихорецкого района (далее – Реестр), а также устанавливает требования к технологическим, программным, лингвистическим, правовым и организационным средствам обеспечения пользования реестро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2.Реестр ведется в электронном виде с соблюдением требований к технологическим, программным, лингвистическим, правовым и организационным средствам обеспечения пользования реестрами, предусмотренных в разделе 4 настоящего Положе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Ведение Реестра, в том числе включение (исключение) в Реестр сведений о субъектах малого и среднего предпринимательства - получателях поддержки (далее - сведения о получателях поддержки), осуществляется ответственным должностным лицом  администрации Хоперского сельского поселения Тихорецкого района с соблюдением требований, установленных Федеральным законом от 27 июля 2006 года №149-ФЗ "Об информации, информационных технологиях и о защите информации"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Реестр ведется по форме согласно приложению к настоящему По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Сведения, содержащиеся в реестре, являются открытыми и общедоступными. Ответственное лицо по запросу судебных и правоохранительных органов предоставляет без взимания платы информацию о наличии или об отсутствии сведений о получателях поддержки (в форме выписки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6.Ответственное лицо, в течение 30 дней с даты принятия решения об оказании поддержки или о прекращении оказания поддержки, размещает сведения, содержащиеся в реестре, на официальном сайте администрации Хоперского сельского поселения Тихорецкого района в информационно-телекоммуникационной сети Интерне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7.Сведения о получателях поддержки хранятся ответственным лицом в соответствии с законодательством Российской Федерации об архивном де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Порядок внесения в реестр сведений о получателях поддерж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1. При внесении в реестр сведений о получателе поддержки указываютс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наименование органа, предоставившего поддержку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номер реестровой записи и дата включения ответственным лицом сведений о получателе поддержки в реестр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полное и сокращенное (если имеется) наименование, в том числе фирменное наименование юридического лица или фамилия, имя и отчество (если имеется) индивидуального предпринимателя - получателя поддержк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почтовый адрес (место нахождения) постоянно действующего исполнительного органа юридического лица или место жительства индивидуального предпринимателя - получателя поддержки (страна, почтовый индекс, субъект Российской Федерации, район, город (населенный пункт), улица (проспект, переулок и т.д.), номер дома (владения), корпуса (строения), квартиры (офиса))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) основной государственный регистрационный номер записи о государственной регистрации юридического лица (ОГРН) или индивидуального предпринимателя (ОГРНИП) - получателя поддержк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) идентификационный номер налогоплательщика, присвоенный получателю поддержк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) сведения о виде, форме и размере предоставленной поддержк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) дата принятия решения об оказании поддержки или о прекращении оказания поддержк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9) срок оказания поддержки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0) информация о нарушении порядка и условий предоставления поддержки (если имеется), в том числе о нецелевом использовании средств поддержк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2 Основанием для принятия решения о включении сведений о получателе поддержки в реестр является решение администрации Хоперского сельского поселения Тихорецкого района об оказании такой поддержк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3. Ответственное лицо проверяет наличие сведений (их изменение) о получателе поддержки, предусмотренных пунктом 1 раздела 2 настоящего Положения. В случае отсутствия необходимых сведений, а также при обнаружении в них несоответствия ответственное лицо в течение 3 дней запрашивает недостающие сведения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4. Проверенные сведения о получателе поддержки включаются ответственным лицом в реестр и образуют реестровую запись, которая должна быть подписана главой Хоперского сельского поселения Тихорецкого района, имеющим соответствующие полномочия, с использованием электронной цифровой подписи или иного аналога собственноручной подпис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 В случае предоставления получателем поддержки информации об изменении сведений, предусмотренных пунктом 1 раздела 2 настоящего Положения, ответственное лицо  вносит изменения в реестровую зап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Порядок исключения из реестров сведений о получателях поддерж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Реестровая запись, содержащая сведения о получателе поддержки, исключается из реестра ответственным лицом по истечении 3 лет с даты окончания срока оказания поддержки на основании решения администрации Хоперского сельского поселения Тихорецкого район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2. Сведения о получателе поддержки, исключенные из реестра, а также электронные журналы учета операций, выполненных с помощью информационной системы, хранятся органом в соответствии с законодательством Российской Федерации об архивном де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Требования к технологическим, программны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нгвистическим, правовым и организационным средств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ия пользования реестра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1. Реестры ведутся на государственном языке Российской Федераци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2. В целях защиты сведений, включенных в реестры, ответственное лицо должно обеспечить бесперебойную работу по ведению реестра, защиту информационных ресурсов от взлома и несанкционированного доступа, а также разграничение прав пользователей информационной системы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целях защиты сведений, содержащихся в реестре, осуществляется ведение электронных журналов учета операций, а также формирование резервных копий реестра на электронных носителях, которые хранятся в местах, исключающих их утрату одновременно с оригинало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3. Информационная система должна обеспечивать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) поиск сведений о получателях поддержки, предусмотренных пунктом 2 раздела 1 настоящего Положения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) формирование по запросу посетителя официального сайта в сети Интернет справки о нахождении в реестре сведений о получателе поддерж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Хоперского сельского</w:t>
      </w:r>
    </w:p>
    <w:p>
      <w:pPr>
        <w:pStyle w:val="Normal"/>
        <w:jc w:val="both"/>
        <w:rPr/>
      </w:pPr>
      <w:r>
        <w:rPr/>
        <w:t>поселения Тихорецкого района                                                          С.Ю.Писа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79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43:00Z</dcterms:created>
  <dc:creator>SECRET</dc:creator>
  <dc:description/>
  <cp:keywords/>
  <dc:language>en-US</dc:language>
  <cp:lastModifiedBy>Администрация</cp:lastModifiedBy>
  <cp:lastPrinted>2013-02-08T09:02:00Z</cp:lastPrinted>
  <dcterms:modified xsi:type="dcterms:W3CDTF">2014-02-21T04:31:00Z</dcterms:modified>
  <cp:revision>22</cp:revision>
  <dc:subject/>
  <dc:title> </dc:title>
</cp:coreProperties>
</file>