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6400800" distR="6400800" simplePos="0" locked="0" layoutInCell="0" allowOverlap="1" relativeHeight="3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</w:t>
        <w:tab/>
        <w:tab/>
        <w:t xml:space="preserve">                                                                                                       № _____ 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развития субъектов малого и среднего предпринимательства в Хоперском сельском поселении Тихорецкого района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оддержки и развития малого и среднего предпринимательства на территории Хоперского сельского поселения Тихорецкого района и на основании 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п</w:t>
      </w:r>
      <w:r>
        <w:rPr>
          <w:sz w:val="28"/>
        </w:rPr>
        <w:t>остановления главы администрации (губернатора) Краснодарского края от 14 октября 2013 года     № 1201 «Об утверждении государственной программы Краснодарского края «Экономическое развитие и инновационная экономика»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ведомственную целевую программу развития субъектов малого и среднего предпринимательства в Хоперском сельском поселении Тихорецкого района на 2014 год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рядок формирования и ведения перечня имущества Хоперского сельского поселения Тихорец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а также порядок и условия предоставления в аренду включенного в перечень имущества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естр субъектов малого и среднего предпринимательства - получателей поддержки, оказываемой администрацией Хоперского сельского поселения Тихорецкого района (приложение № 3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обеспечить обнародование настоящего постановления в установленном порядке и его размещение на официальном сайте администрации Хоперского сельского поселения Тихорецкого района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Экономист</cp:lastModifiedBy>
  <cp:lastPrinted>2014-04-17T13:25:00Z</cp:lastPrinted>
  <dcterms:modified xsi:type="dcterms:W3CDTF">2014-04-17T09:25:00Z</dcterms:modified>
  <cp:revision>18</cp:revision>
  <dc:subject/>
  <dc:title> </dc:title>
</cp:coreProperties>
</file>