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96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Хопер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4 №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 в Хоперском сельском поселении Тихорецкого района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убъектов малого и среднего предпринимательства в Хоперском сельском поселении Тихорецк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61"/>
      </w:tblGrid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субъектов малого и среднего предпринимательства в Хоперском сельском поселении Тихорецкого района на 2014 год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он Краснодарского края от 4 апреля      2008 года № 1448-КЗ «О развитии малого и среднего предпринимательства в Краснодарском крае»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ановление главы администрации (губернатора) Краснодарского края от            14 октября 2013 года № 1201 «Об утверждении государственной программы Краснодарского края «Экономическое развитие и инновационная экономи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подведомственного ему распорядителя бюджетных средств (распорядителя бюджетных средств)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761" w:type="dxa"/>
            <w:tcBorders/>
          </w:tcPr>
          <w:p>
            <w:pPr>
              <w:pStyle w:val="Table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Хоперского сельского поселения Тихорецкого район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убъектов малого и среднего предпринимательства Хоперского сельского поселения Тихорец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Heading2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вершенствование внешней среды </w:t>
            </w:r>
          </w:p>
          <w:p>
            <w:pPr>
              <w:pStyle w:val="Heading2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ля развития малого и </w:t>
            </w:r>
          </w:p>
          <w:p>
            <w:pPr>
              <w:pStyle w:val="Heading2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.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6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 финансирования (тыс. рублей)</w:t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од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2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 и цель Программы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>Администрацией Хопер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Тихорецком районе.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В то же время в сфере малого и среднего предпринимательства в Хопер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изкая доступность льготного банковского кредитования для вновь создаваемых малых предприятий и предпринимателей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трудности при экспорте продукции субъектов малого и среднего предпринимательства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-недостаток квалифицированных кадров у субъектов малого и среднего предпринимательства. 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Хопер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Normal"/>
        <w:widowControl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рограмма рассчитана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Общий объем финансирования Программы за счет средств местного  бюджета составляет 8,2 тысяч рублей. 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3 году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32768"/>
        </w:sect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описание программных мероприятий</w:t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154"/>
        <w:gridCol w:w="2551"/>
        <w:gridCol w:w="2552"/>
        <w:gridCol w:w="2126"/>
        <w:gridCol w:w="1417"/>
        <w:gridCol w:w="1843"/>
        <w:gridCol w:w="184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№</w:t>
            </w:r>
          </w:p>
          <w:p>
            <w:pPr>
              <w:pStyle w:val="Style17"/>
              <w:jc w:val="both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варианта финансир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пис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зультат реализации мероприятия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едение реестра субъектов малого и среднего предпринимательства Хоперского сельского поселения Тихорецкого района, получателей государственной поддержки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едение реестра получателей поддержки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юджет Хоперского сельского поселения Тихорецкого райо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змещение муниципальных заказов среди субъектов малого предпринимательства на конкурсной основе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Заключение контракта  в соответствии с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юджет Хоперского сельского поселения Тихорецкого райо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28" w:before="0" w:after="283"/>
              <w:jc w:val="both"/>
              <w:rPr/>
            </w:pPr>
            <w:r>
              <w:rPr/>
              <w:t>Осуществление информационной методическ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зготовление информационных, справочных материалов и мультимедийных продуктов по вопросам развития малого и среднего предпринимательства, приобретение канцелярских товаров для проведения заседаний Совета по предпринимательству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юджет Хоперского сельского поселения Тихорецкого райо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28" w:before="0" w:after="283"/>
              <w:jc w:val="both"/>
              <w:rPr/>
            </w:pPr>
            <w:r>
              <w:rPr/>
              <w:t>Осуществление имущественной 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ссмотрение заявлений о предоставлении в аренду муниципального имуществ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юджет Хоперского сельского поселения Тихорецкого райо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.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едение перечня 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ередача в аренду объектов муниципальной собственности осуществляется путем проведения торгов по продаже права на заключение договора аренды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юджет Хоперского сельского поселения Тихорецкого район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,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20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3.Управление Программой и механизм ее реализации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администрация Хоперского сельского поселения Тихорецкого района, котора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целевых индикаторов и показателей Программы в цел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авовых актов, необходимых для выполнения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едение отчетности по реализации Программы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информационно-телекоммуникационной сети «Интернет» текста Программы, а также информации о ходе и результатах реализации Программы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в рамках настоящей 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</w:t>
      </w:r>
    </w:p>
    <w:p>
      <w:pPr>
        <w:pStyle w:val="TextBody"/>
        <w:widowControl w:val="false"/>
        <w:jc w:val="both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9-ФЗ «О развитии малого и среднего предпринимательства в Российской Федерации». </w:t>
      </w:r>
    </w:p>
    <w:p>
      <w:pPr>
        <w:pStyle w:val="TextBody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ддержка в рамках настоящей Программы носит заявительный характер. К заявке прилагаются документы в соответствии со статьей 4 ч.2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формируется  в соответствии с приложением № 2 к настоящему постановлению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Хоперского сельского поселения Тихорецкого района ежемесячно до 15 числа формиру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естр субъектов малого и среднего предпринимательства-получателей поддержки, оказываемой администрацией Хоперского сельского поселения Тихорецкого района в соответствии с приложением № 3 к настоящему постановлению, согласно Положения о ведении реестров субъектов малого и среднего предпринимательства, утвержденного постановлением Правительства Российской Федерации от 06.05.2008 года № 358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ой поддержки субъектов малого и среднего предпринимательства на территории Тихорец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зарегистрированы и осуществляют деятельность на территории Тихорецкого район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дикаторы целей Программы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418"/>
        <w:gridCol w:w="1558"/>
        <w:gridCol w:w="2128"/>
      </w:tblGrid>
      <w:tr>
        <w:trPr>
          <w:trHeight w:val="32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индикатора целе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в предшествующем год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ализация Программы в 2014 году</w:t>
            </w:r>
          </w:p>
        </w:tc>
      </w:tr>
      <w:tr>
        <w:trPr>
          <w:trHeight w:val="32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</w:t>
            </w:r>
          </w:p>
        </w:tc>
      </w:tr>
      <w:tr>
        <w:trPr>
          <w:trHeight w:val="32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занятых в малом и среднем предприниматель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0</w:t>
            </w:r>
          </w:p>
        </w:tc>
      </w:tr>
      <w:tr>
        <w:trPr>
          <w:trHeight w:val="32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инвестиций в основной капитал субъектов  малого и среднего предпринима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лн.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5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Оценка рисков реализации ведомственной целевой Программы и механизмы их минимиз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3"/>
      </w:tblGrid>
      <w:tr>
        <w:trPr>
          <w:trHeight w:val="32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32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действующего Федерального законодательства и законодательства Краснодарского кра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ое реагирование на изменения законодательства Федерального и законодательства Краснодарского края в части принятия соответствующего муниципального правового акта</w:t>
            </w:r>
          </w:p>
        </w:tc>
      </w:tr>
      <w:tr>
        <w:trPr>
          <w:trHeight w:val="32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(сокращение) затрат на отдельные программные мероприят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изменений в Программу</w:t>
            </w:r>
          </w:p>
        </w:tc>
      </w:tr>
      <w:tr>
        <w:trPr>
          <w:trHeight w:val="32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ые риски (секвестирование местного бюджета, негативные последствия экономического кризиса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птимизация бюджетных расходов, использование программных методов решения задач</w:t>
            </w:r>
          </w:p>
        </w:tc>
      </w:tr>
      <w:tr>
        <w:trPr>
          <w:trHeight w:val="322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8" w:after="150"/>
              <w:ind w:left="30" w:right="3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йствие обстоятельств непреодолимой сил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Оперативное реагирование на обстоятельства непреодолимой силы</w:t>
            </w:r>
          </w:p>
        </w:tc>
      </w:tr>
    </w:tbl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С.Ю.Пис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" w:after="28"/>
      <w:outlineLvl w:val="1"/>
    </w:pPr>
    <w:rPr>
      <w:b/>
      <w:bCs/>
      <w:sz w:val="36"/>
      <w:szCs w:val="36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тор МО Т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05:00Z</dcterms:created>
  <dc:creator>Пользователь</dc:creator>
  <dc:description/>
  <cp:keywords/>
  <dc:language>en-US</dc:language>
  <cp:lastModifiedBy>Экономист</cp:lastModifiedBy>
  <cp:lastPrinted>2014-04-17T17:03:00Z</cp:lastPrinted>
  <dcterms:modified xsi:type="dcterms:W3CDTF">2014-04-23T0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-420293168</vt:r8>
  </property>
</Properties>
</file>