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455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500"/>
            <w:bookmarkStart w:id="1" w:name="sub_1500"/>
            <w:bookmarkEnd w:id="1"/>
          </w:p>
        </w:tc>
        <w:tc>
          <w:tcPr>
            <w:tcW w:w="6455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_  №  _________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именения мер регулирования в сфере реализации муниципальной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978"/>
        <w:gridCol w:w="1418"/>
        <w:gridCol w:w="1417"/>
        <w:gridCol w:w="1843"/>
        <w:gridCol w:w="1984"/>
        <w:gridCol w:w="3402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еры </w:t>
            </w:r>
            <w:hyperlink w:anchor="sub_3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1)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азатель применения меры </w:t>
            </w:r>
            <w:hyperlink w:anchor="sub_4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2)</w:t>
              </w:r>
            </w:hyperlink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овая оценка результата, тыс. рубл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ткое обоснование необходимости применения для достижения цели муниципальной программы </w:t>
            </w:r>
            <w:hyperlink w:anchor="sub_5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 w:val="false"/>
                  <w:color w:val="000000"/>
                </w:rPr>
                <w:t>(3)</w:t>
              </w:r>
            </w:hyperlink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№ 1 «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 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ая целевая программа № 1 «___________________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) Налоговая льгота, предоставление гарантий и т.п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) Объем выпадающих доходов консолидированного бюджета Краснодарского края, увеличение обязательств Краснодарского кра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) Для целей обоснования применения налоговых, тарифных, кредитных и иных мер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2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0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4-08-11T16:36:00Z</cp:lastPrinted>
  <dcterms:modified xsi:type="dcterms:W3CDTF">2014-08-14T10:56:00Z</dcterms:modified>
  <cp:revision>14</cp:revision>
  <dc:subject/>
  <dc:title/>
</cp:coreProperties>
</file>