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ИЛО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ТВЕРЖД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становлением администрации Хоперского сельского поселения Тихорец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т_________  №  _______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Хоперского сельского поселения Тихорец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Общие положен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textAlignment w:val="baseline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1.Настоящий Порядок определяет правила принятия решения о разработке, формирования, реализации муниципальных программ Хоперского сельского поселения Тихорецкого района и оценки эффективности их реализации, а также контроля за их выполнением (далее - Порядок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2.Муниципальной программой Хоперского сельского поселения Тихорецкого района (далее - муниципальная программа) является система мероприятий (взаимоувязанных по задачам, срокам осуществления и ресурсам)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инструментов,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 обеспечивающих эффективное решение приоритетных задач социально-экономического, научно-технического, инвестиционного, экологического развития Хоперского сельского поселения Тихорец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Разработка муниципальных программ осуществляется исходя из прогнозов социально-экономического развития Хоперского сельского поселения Тихорецкого района и приоритетов, сформулированных в индикативном плане социально-экономического развития Хоперского сельского поселения Тихорецкого района, с учетом возможностей финансового и ресурсного обеспечения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3.В настоящем порядке применяются следующие термины и определения: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0" w:name="sub_203"/>
      <w:bookmarkEnd w:id="0"/>
      <w:r>
        <w:rPr>
          <w:rFonts w:cs="Times New Roman" w:ascii="Times New Roman" w:hAnsi="Times New Roman"/>
          <w:sz w:val="28"/>
          <w:szCs w:val="28"/>
        </w:rPr>
        <w:t xml:space="preserve">координатор муниципальной программы - ответственный исполнитель муниципальной программы, являющийся ответственным за разработку и реализацию муниципальной программы и обладающий полномочиями, установленными настоящим Порядком (далее - координатор муниципальной программы);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bookmarkStart w:id="1" w:name="sub_203"/>
      <w:bookmarkStart w:id="2" w:name="sub_204"/>
      <w:bookmarkEnd w:id="1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координатор под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- соисполнитель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граммы, являющийся  ответственным за разработку и реализацию подпрограммы</w:t>
      </w:r>
      <w:bookmarkEnd w:id="2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обладающий полномочиями, установленными настоящим Порядком (далее - координатор подпрограмм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)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ник муниципальной программы – администрация Хоперского сельского поселения Тихорецкого района, являющаяся ответственным за разработку и реализацию подпрограммы и (или) иной главный распорядитель (распорядитель) средств бюджета Хоперского сельского поселения Тихорецкого района (далее - местный бюджет), участвующий в реализации одного или нескольких мероприятий муниципальной программы (подпрограммы, основного мероприятия), не являющийся координатором муниципальной программы (подпрограммы), а также субъект бюджетного планирования ведомственных целевых программ, включенных в муниципальную программу, и муниципальное учреждение Хоперского сельского поселения Тихорецкого района, наделенное в установленном порядке соответствующими полномочиями (далее - участник программы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4.Муниципальная программа разрабатывается и утверждается на срок не менее 6 лет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5.В муниципальную программу включаются подпрограммы, ведомственные целевые программы и основные мероприятия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Подпрограмма муниципальной программы (далее - подпрограмма) включает комплекс взаимоувязанных по целям, срокам и ресурсам мероприятий, направленных на решение отдельных целей и задач в рамках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ое мероприя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направлено на решение отдельных задач, объединенных исходя из необходимости рациональной организации их решения, не включенных в подпрограмму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ребования к содержанию, порядку разработки и реализации ведомственных целевых программ определяются Порядком разработки, утверждения и реализации ведомственных целевых программ в Хоперском сельском поселении Тихорецкого района, утвержденным постановлением администрации Хоперского сельского поселения Тихорецкого района от  12 мая 2014 года № 47 «Об утверждении Порядка разработки, утверждения и реализации ведомственных целевых программ в Хоперском сельском поселении Тихорецкого района» (далее - Порядок разработки, утверждения и реализации ведомственных целев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вокупности количество составных элементов муниципальной программы (подпрограмм, ведомственных целевых программ и блока основных мероприятий) не может превышать 9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6.</w:t>
      </w:r>
      <w:r>
        <w:rPr>
          <w:rFonts w:eastAsia="TimesNewRomanPSMT;MS Mincho" w:cs="Times New Roman" w:ascii="Times New Roman" w:hAnsi="Times New Roman"/>
          <w:sz w:val="28"/>
          <w:szCs w:val="28"/>
        </w:rPr>
        <w:t xml:space="preserve">Разработка муниципальных программ осуществляется исходя из приоритетов, сформулированных в основных направлениях социально-экономического развития Хоперского сельского поселения Тихорецкого района и в программе комплексного социально-экономического развития Хоперского сельского поселения Тихорецкого района, с учетом возможностей финансового и ресурсного обеспеч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NewRomanPSMT;MS Mincho" w:cs="Times New Roman" w:ascii="Times New Roman" w:hAnsi="Times New Roman"/>
          <w:sz w:val="28"/>
          <w:szCs w:val="28"/>
        </w:rPr>
        <w:t>1.7.Основанием для разработки муниципальных программ является Перечень муниципальных программ, которым устанавливается наименование, координатор муниципальной программы и (или) координаторы подпрограмм (далее - Перечень муниципальных программ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Перечень муниципальных программ формируется в соответствии с приоритетами социально-экономической политики Хоперского сельского поселения Тихорецкого района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eastAsia="TimesNewRomanPSMT;MS Mincho" w:cs="Times New Roman" w:ascii="Times New Roman" w:hAnsi="Times New Roman"/>
          <w:sz w:val="28"/>
          <w:szCs w:val="28"/>
        </w:rPr>
        <w:t>1.8.Разработка и реализация муниципальной программы, а также принятие решения о необходимости внесения изменений в нее осуществляется координатором муниципальной программы совместно с координатором подпрограмм и (или) участниками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NewRomanPSMT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9.Проект муниципальной программы подлежит размещению на официальном сайте администрации Хоперского сельского поселения Тихорецкого района в информационно-телекоммуникационной сети «Интернет» (далее - официальный сайт) на срок не менее 10 рабочих дней до дня ее принятия для публичного обсуждения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10.Муниципальная программа утверждается постановление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администрации Хоперского сельского поселения Тихорец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Требования к содерж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М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ципальная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а имеет следующую структуру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1.1.Паспорт муниципальной программы (по форме согласно приложению № 1 к настоящему Порядку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3" w:name="Par62"/>
      <w:bookmarkEnd w:id="3"/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2.Текстовая часть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, включающая следующие разделы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реализации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и краткое описание подпрограмм, ведомственных целевых программ и основных мероприятий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(в случае оказания муниципальными учреждениями Хоперского сельского поселения Тихорецкого района муниципальных услуг (выполнения работ) юридическим и (или) физическим лицам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регулирования и управления рисками с целью минимизации их влияния на достижение целей муниципальной программы (в случае использования налоговых, тарифных, кредитных и иных инструментов)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 в сфере реализации муниципальной программы (при наличии)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муниципальной программы и контроль за ее выполнение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1.3.Подпрограммы и (или) ведомственные целевые программы (при наличии в виде приложений к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е)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К содержанию разделов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ъявляются следующие требован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1.Раздел «Характеристика текущего состояния и 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рамках характеристики текущего состояния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предусматривается проведение анализа ее текущего состояния, включая выявление основных проблем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нализ включает характеристику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олитики в регулируемой сфере, выявление потенциала для ее развития и существующих ограничений в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 развития соответствующей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определяет тенденции развития и планируемые макроэкономические показатели по итогам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При его формировании учитываются параметры прогноза социально-экономического развития Хоперского сельского поселения Тихорецкого района, стратегические документы в сфере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 и текущее состояние сфер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2.2.Раздел «Цели, задачи и целевые показатели, сроки и этапы реализации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Формируемые в данном разделе цели и задачи целевой программы соответствуют основным направлениям социально-экономического развития Хоперского сельского поселения Тихорец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ь обладает следующими свойствами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чность (цель соответствует сфере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онкретность (не допускаются нечеткие формулировки, ведущие к произвольному или неоднозначному толкованию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меримость (достижение цели можно проверить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остижимость (цель достижима за период реализации муниципальной программы)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левантность (соответствие формулировки цели ожидаемым конечным результатам реализации муниципальной программы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 формулируются ясно, без использования специальных терминов, указаний на иные цели, задачи или результаты, которые являются следствиями достижения самой цели, а также описания путей, средств и методов достижения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стижение цели обеспечивается за счет решения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а муниципальной программы определяет результат реализации совокупности взаимосвязанных мероприятий или осуществления муниципальных функций в рамках достижения цел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формулируются необходимыми и достаточными для достижения соответствующей цели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евые показатели количественно характеризуют ход реализации, достижение целей и решение задач муниципальной программы, а также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ражают специфику развития конкретной области, проблем и задач, на решение которых направлена реализация муниципальной программы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меет количественное значение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епосредственно зависят от решения задач и реализации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перечень целевых показателей включаются показатели, значения которых удовлетворяют одному из следующих условий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яются на основе данных государственного статистического наблюдения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ссчитываются по методикам, утвержденным правовыми актами Правительства Российской Федерации, Федерального органа исполнительной власти (международной организацией), правовым актом главы администрации (губернатора) Краснодарского края, постановлениями администрации Хоперского сельского поселения Тихорецкого района, а также методикам, включенным в состав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и, задачи и характеризующие их целевые показатели муниципальной программы приводятся в табличной форме в соответствии с приложением               № 2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евые показатели подпрограмм и основных мероприятий увязываются с целевыми показателями, характеризующими достижение целей и решение задач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указываются сроки реализации муниципальной программы. По решению координатора программы устанавливаются этапы реализации муниципальной программы, дается их описание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3.Раздел «Перечень и краткое описание подпрограмм, ведомственных целевых программ и основных мероприяти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разделе приводится перечень и краткое описание подпрограмм, ведомственных целевых программ, а также перечень основных мероприятий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содержит конкретные формулировки наименований основных мероприятий, отражает источники и объемы финансирования, непосредственные результаты их реализации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ные мероприятия, включенные в перечень, не могут дублировать мероприятия других муниципальных программ (подпрограмм, ведомственных целевых программ)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асштаб основного мероприятия обеспечивает возможность контроля за выполнением муниципальной программы, но не усложняет систему контроля и отчетности. Наименования основных мероприятий не могут дублировать наименования целей и задач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основных мероприятий, реализация которых предполагает финансирование за счет средств местного бюджета, отражает соответствующие расходные обязательства Хоперского сельского поселения Тихорецкого района и формируется с учетом установленных бюджетным законодательством Российской Федерации видов расходов бюджета (форм бюджетных ассигнований). Перечень основных мероприятий, реализация которых не предполагает финансирование за счет средств местного бюджета, формируется с учетом вопросов местного значения, полномочий органов местного самоуправления, определенных законодательством Российской Федерации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основных мероприятий муниципальной программы приводится в табличной форме в соответствии с приложением № 3 к настоящему Порядку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4.Раздел «Обоснование ресурсного обеспечения муниципальной программы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табличной форме приводятся сведения об общем объеме финансирования муниципальной программы по годам реализации и объемах финансирования по подпрограммам, ведомственным целевым программам и основным мероприятиям. 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текстовой части приводится описание механизмов привлечения средств федерального и краевого бюджетов, а также внебюджетных источников для софинансирования мероприятий муниципальной 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случае выделения средств федерального, краевого бюджета делается ссылка на соответствующую государственную программу Российской Федерации, Краснодарского края, в рамках которой предполагается привлечение средств для финансирования мероприятий муниципальной программы, и (или) иной правовой акт Российской Федерации, Краснодарского края, в соответствии с которым предоставляются средства федерального, краевого бюджета местному бюджет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 мероприятиям, предусматривающим финансирование за счет внебюджетных источников, приводится механизм привлечения внебюджетных средств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Из общих расходов на реализацию муниципальной программы выделяются расходы, связанные с осуществлением капитальных вложений в объекты капитального строительства муниципальной собственности и (или) приобретением объектов недвижимого имущества в муниципальную собственность (по годам реализации и источникам финансирования). При включении в муниципальную программу (подпрограмму, ведомственную целевую программу, основное мероприятие) мероприятий, предусматривающих предоставление бюджетных инвестиций (субсидий) на указанные цел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ледует руководствоваться постановлением администрации Хоперского сельского поселения Тихорецкого района, определяющим порядок принятия решения о подготовке и реализации бюджетных инвестиций в объекты муниципальной собственности Хоперского сельского поселения Тихорецкого района и порядок принятия решений о предоставлении субсидий на осуществление капитальных вложений в объекты капитального строительства муниципальной собственности Хоперского сельского поселения Тихорецкого района и приобретение объектов недвижимого имущества в муниципальную собственность Хоперского сельского поселения Тихорецкого района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5.Раздел «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сводных показателей муниципальных заданий по этапам реализации муниципальной программы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 по форме согласно приложению № 4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2.6.Раздел «Меры регулирования и управления рисками с целью минимизации их влияния на достижение целей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стика мер регулирования приводится на основе обобщения соответствующих сведений по подпрограммам, ведомственным целевым программам, основным мероприятиям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 мер регулирования входят меры, направленные на стимулирование деятельности юридических лиц, индивидуальных предпринимателей и физических лиц в сфере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Если результаты введения мер регулирования приводят к выпадающим доходам местного бюджета и (или) увеличению долговых обязательств Хоперского сельского поселения Тихорецкого района (в том числе по предоставлению гарантий Хоперского сельского Тихорецкий район), то приводится финансовая оценка таких мер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а применения мер регулирования в сфере реализации муниципальных программ приводится согласно приложению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ценке влияния результатов применения мер регулирования использую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анные финансово-экономических обоснований к проектам нормативных правовых актов, содержащих меры регулирования и результаты оценки регулирующего воздействия указанных проектов нормативных правовых акт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ложения, представленные в рамках проведения публичного обсуждения проекта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ие данные о влиянии аналогичных мер регулирования в сфере реализации муниципальной программы либо в других секторах экономики, в том числе данные об объемах расходов местного бюджета и объемах выпадающих доходов бюджетов бюджетной системы Российской Федерации в связи с применением мер государственного регулирования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оценки регулирующего воздействия аналогичных актов, разработанных (разрабатываемых) в сфере реализации муниципальной программы либо в иных секторах экономики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ценки (в том числе экспертные) последствий реализации предлагаемых мер регулировани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инансовая оценка деятельности по поддержке за счет средств местного бюджета учитывается в ресурсном обеспечении реализации муниципальной программы (подпрограмм, ведомственных целевых программ, основных мероприятий) и не требует дублирования в приложении № 5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исков реализации муниципальной программы и описание мер управления рисками реализации муниципальной программы предусматривают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енную и количественную оценку факторов рисков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ие предложений по мерам управления рисками реализации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ачестве факторов риска рассматриваются такие события, условия, тенденции, оказывающие существенное влияние на сроки и результаты реализации муниципальной программы, на которые координатор муниципальной программы (подпрограммы) и участники муниципальной программы не могут оказать непосредственного влияния. Под существенным влиянием в целях настоящего Порядка понимается такое влияние, которое приводит к изменению сроков и (или) ожидаемых результатов реализации муниципальной программы не менее чем на 10% от планового уровня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ставе обоснования предложений по мерам управления рисками реализации муниципальной программы приводятся: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ы правового регулирования, направленные на минимизацию негативного влияния рисков (внешних факторов)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дпрограмм муниципальной программы, направленные на управление рисками, их своевременное выявление и минимизацию;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по управлению реализацией муниципальной программы, направленные на своевременное обнаружение, мониторинг и оценку влияния рисков и внешних факторов, а также разработку и реализацию мер по минимизации их негативного влияния на реализацию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7.Раздел «Меры правового регулирования в сфере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приводя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водится анализ необходимости и достаточности изменений правового регулирования в сфере реализации муниципальной программы для достижения целей и решения задач муниципальной программы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едения об основных мерах правового регулирования в сфере реализации муниципальной программы приводятся согласно приложению № 6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2.8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«Методика оценки эффективности реализации муниципальной программы»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. Указанная методика основываетс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муниципального образования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достижения целей и решения задач муниципальной программы и входящих в нее подпрограмм, ведомственных целевых программ и основных мероприятий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тепени реализации мероприятий подпрограмм, ведомственных целевых программ и основных мероприятий (достижения ожидаемых непосредственных результатов их реализации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тодика оценки эффективности реализации муниципальной программы предусматривает возможность проведения оценки ее эффективности в течение реализации муниципальной программы не реже чем один раз в год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зработке Методики оценки эффективности реализации муниципальной программы используются базовые положения типовой методики оценки эффективности реализации муниципальной программы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ложением № 7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к настоящему Порядку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2.7.Раздел «Механизм реализац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программы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контроль за ее выполнением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аздел включает описание механизмов управления муниципальной программой, взаимодействия, разграничение полномочий и ответственности координатора муниципальной программы и координаторов подпрограмм</w:t>
      </w:r>
      <w:r>
        <w:rPr>
          <w:rFonts w:eastAsia="TimesNewRomanPSMT;MS Mincho"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нтроля за ее выполнением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Подпрограмма формируется с учетом согласованности основных параметров подпрограммы и муниципальной программы. 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дпрограмма имеет следующую структуру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1.Паспорт подпрограммы (по форме согласно приложению № 8 к настоящему Порядку)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2.Текстовая часть подпрограммы по следующим разделам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характеристика текущего состояния и прогноз развития соответствующей сферы социально-экономического развития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еречень мероприятий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основание ресурсного обеспечения подпрограммы;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механизм реализации под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3.Требования к разделам подпрограммы аналогичны требованиям, предъявляемым к содержанию соответствующих разделов муниципальной программы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3.4.Мероприятия подпрограмм в обязательном порядке увязываются с конечными результатами подпрограммы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еречень мероприятий подпрограммы формируется в табличной форме в соответствии с приложением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№ 9 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настоящему Порядку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2.3.5.В муниципальную программу по решению координатора муниципальной программы включается подпрограмма, содержащая мероприятия, направленные на обеспечение эффективного управления реализацией муниципальной программы. В данной подпрограмме отражаются цели и задачи, направленные, в том числе, на обеспечение эффективного исполнения муниципальных функций, повышение доступности и качества оказания муниципальных услуг (выполнения работ) в сфере реализации муниципальной программы, повышение эффективности и результативности бюджетных расходов в сфере реализации муниципальной программы. Задачи подпрограммы также включают внедрение новых управленческих механизмов в сфере реализации муниципальной программы. 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дачи подпрограммы характеризуются количественными показателями, отвечающими требованиям настоящего Порядка.</w:t>
      </w:r>
    </w:p>
    <w:p>
      <w:pPr>
        <w:pStyle w:val="Normal"/>
        <w:spacing w:lineRule="auto" w:line="240" w:before="0" w:after="0"/>
        <w:ind w:firstLine="851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достижения целей (решения задач) подпрограммы формируются мероприятия, в состав которых включается финансирование содержания администрации Хоперского сельского поселения Тихорецкого района, обеспечение деятельности муниципальных учреждений, находящихся в их ведомственной (отраслевой) принадлежности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нование и этапы разработ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4" w:name="sub_31"/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Решение о целесообразности разработки муниципальных программ принимается Советом по муниципальным проектам и программам при главе Хоперского сельского поселения Тихорецкого района (далее - Совет, решение Совета) по результатам рассмотрения информации об оценке планируемой эффективност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5" w:name="sub_31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планируемой эффективности муниципальной программы проводится администрацией Хоперского сельского поселения Тихорецкого района, являющейся инициатором разработки муниципальной программы, в целях определения планируемого вклада результатов муниципальной программы в социально-экономическое развитие Хоперского сельского поселения Тихорец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показателей муниципальной программы, а также мероприятий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основных критериев планируемой эффективности муниципальной программы примен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экономической эффективности, учитывающие оценку вклада муниципальной программы в экономическое развитие Хоперского сельского поселения Тихорецкого района в целом, оценку влияния ожидаемых результатов муниципальной программы на различные сферы экономики Хоперского сельского поселения Тихорецкого района. Указанные оценки включают как прямые (непосредственные) эффекты от реализации муниципальной программы, так и косвенные (внешние) эффекты, возникающие в сопряженных секторах экономики Хоперского сельского поселения Тихорец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социальной эффективности, учитывающие ожидаемый вклад реализации муниципальной программы в социальное развитие Хоперского сельского поселения Тихорецкого района, показатели которого не могут быть выражены в стоимостной оцен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ритерии бюджетной эффективности, учитывающие необходимость достижения заданных результатов с использованием наименьшего объема средств или достижения наилучшего результата с использованием определенного муниципальной программой объема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6" w:name="sub_32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2.В решении Совета указывается наименование муниципальной программы, координатор муниципальной программы и координаторы подпрограмм, срок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7" w:name="sub_32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ординатор муниципальной программы в месячный срок со дня принятия решения Советом, но не поздне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1 декабря год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едшествующего году принятия решения Совета Хоперского сельского поселения Тихорецкого района о бюджете Хоперского сельского поселения Тихорецкого района на очередной финансовый год и на плановый период, обеспечивает внесение соответствующих изменений в Перечень муниципальных 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8" w:name="sub_33"/>
      <w:bookmarkEnd w:id="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Проект муниципальной программы разрабатывается координатором муниципальной программы в соответствии с требованиями настоящего Порядка совместно с координаторами подпрограм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sub_33"/>
      <w:bookmarkStart w:id="10" w:name="sub_34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Согласование и экспертиза проекта муниципальной программы проводится в 3 этап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1" w:name="sub_34"/>
      <w:bookmarkStart w:id="12" w:name="sub_341"/>
      <w:bookmarkEnd w:id="11"/>
      <w:bookmarkEnd w:id="1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4.1.На первом этапе проект муниципальной программы, согласованный со всеми координаторами подпрограмм, не позднее 1 апреля года, предшествующего началу реализации муниципальной программы, направляется координатором муниципальной программы на экспертизу специалисту, выполняющему финансово-экономические функ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3" w:name="sub_341"/>
      <w:bookmarkEnd w:id="1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екту муниципальной программы прилагае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кспертиза проекта муниципальной программы проводится в течение 15 рабочих дней со дня поступления проекта муниципальной программы на рассмотр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заключении экспертизы устанавливается соответствие проекта муниципальной программы предъявляемым к ней требованиям, предусмотренным настоящим Порядком. В случае несоответствия проекта муниципальной программы установленным требованиям, проект муниципальной программы возвращается ее координатору на доработ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4" w:name="sub_342"/>
      <w:bookmarkEnd w:id="1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2.На втором этапе проект муниципальной программы направляется ее координатором не позднее 1 июня года, предшествующего началу реализации муниципальной программы, в Контрольно-счетную палату муниципального образования Тихорецкий район (далее - Контрольно-счетная палата) для проведения финансово-экономической экспертизы, а также подлежит размещению на официальном сайте для публичного обсу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5" w:name="sub_342"/>
      <w:bookmarkEnd w:id="1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роекту муниципальной программы, направляемому в Контрольно-счетную палату, прилагаются обоснование потребности в финансовых средствах, необходимых для реализации муниципальной программы, в том числе показатели, на основании которых произведен расчет объема финансирования муниципальной программы (проектная документация, удельные капитальные вложения на строительство единицы мощности, сметы расходов или сметы расходов аналогичных видов работ с учетом индексов-дефляторов, уровня обеспеченности объектами, оборудованием, услугами и другие показатели в соответствии со спецификой муниципальной программы), а также результаты экспертиз. 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проведения публичного обсуждения проектов муниципальных программ приведен в </w:t>
      </w:r>
      <w:hyperlink w:anchor="sub_101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приложении № 10 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16" w:name="sub_343"/>
      <w:bookmarkEnd w:id="1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4.3.На третьем этапе согласование проекта муниципальной программы осуществляется в порядке, установленном Инструкцией по делопроизводству в администрации Хоперского сельского поселения Тихорецкого района, утвержденной постановлением администрации Хоперского сельского поселения Тихорецкого района от 29 января 2009 года № 9 «Об утверждении Инструкции по делопроизводству в администрации Хоперского сельского поселения Тихорецкого района», с учетом результатов его публичного обсуждения и финансово-экономической экспертизы Контрольно-счетной па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7" w:name="sub_343"/>
      <w:bookmarkStart w:id="18" w:name="sub_35"/>
      <w:bookmarkEnd w:id="17"/>
      <w:bookmarkEnd w:id="1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Проекты муниципальных программ подлежат утверждению постановлением администрации муниципального образования Тихорецкий район не позднее 1 сентября года, предшествующего году начала реализации муниципальной программы. Изменения в ранее утвержденные муниципальные программы подлежат утверждению не позднее 31 декабря текущего финансового года, за исключением изменений, касающихся увеличения объема бюджетных ассигнований на финансовое обеспечение муниципальной программы в очередном финансовом году и плановом периоде, которые подлежат утверждению не позднее 15 октября текущего финансово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19" w:name="sub_35"/>
      <w:bookmarkStart w:id="20" w:name="sub_36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6.Внесение изменений в подпрограммы и основные мероприятия осуществляется путем внесения изменений в муниципальную программу. При внесении изменений в ведомственную целевую программу соответствующие изменения вносятся и в муниципальную программу, в состав которой она входит. В случае внесения изменений в муниципальную программу (подпрограмму, основное мероприятие) в части выделения дополнительных объемов финансирования дополнительно к проекту нормативного правового акта представляется проводимая координатором муниципальной программы совместно с координаторами подпрограмм и (или) участниками муниципальной программы оценка степени влияния выделения дополнительных объемов финансирования на целевые показатели муниципальной программы (подпрограммы, ведомственной целевой программы, основного мероприятия), в том числе на сроки и ожидаемые непосредственные результаты реализации мероприятий подпрограмм, ведомственных целевых программ и осно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1" w:name="sub_36"/>
      <w:bookmarkEnd w:id="2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внесении изменений в муниципальную программу (подпрограмму, основное мероприятие) значения показателей муниципальной программы (подпрограммы, основного мероприятия), относящиеся к прошедшим периодам реализации муниципальной программы, изменению не подлежат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Механизм реализации муниципальной программы и контроль за ее вы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2" w:name="sub_410"/>
      <w:bookmarkEnd w:id="2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Текущее управление муниципальной 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3" w:name="sub_410"/>
      <w:bookmarkEnd w:id="2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атывает формы отчетности для координаторов подпрограмм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информационную и разъяснительную работу, направленную на освещение целей и задач муниципальной программы в газете «Тихорецкие вести»,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щает информацию о ходе реализации и достигнутых результатах муниципальной программы на официальном сайт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4" w:name="sub_420"/>
      <w:bookmarkEnd w:id="2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Текущее управление подпрограммой осуществляет ее координатор, который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5" w:name="sub_420"/>
      <w:bookmarkEnd w:id="2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азработку и реализацию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6" w:name="sub_48"/>
      <w:bookmarkEnd w:id="2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3.Мониторинг реализации муниципальной программы осуществляется по отчетным формам, приведенным в приложении 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,1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7" w:name="sub_48"/>
      <w:bookmarkStart w:id="28" w:name="sub_4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Координатор муниципальной программы ежеквартально, до 20-го числа месяца, следующего за отчетным кварталом, представляет специалисту, выполняющему финансово-экономические функции, заполненные отчетные формы мониторинга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9" w:name="sub_49"/>
      <w:bookmarkStart w:id="30" w:name="sub_4100"/>
      <w:bookmarkEnd w:id="29"/>
      <w:bookmarkEnd w:id="3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Координатор муниципальной программы ежегодно, до 15 февраля года, следующего за отчетным годом, направляет специалисту, выполняющему финансово-экономические функции,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1" w:name="sub_4100"/>
      <w:bookmarkEnd w:id="3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лад о ходе реализации муниципальной программы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,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у эффективности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Хоперского сельского поселения Тихорецкого района в сфере реализации муниципальной программы (при налич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муниципальной программе, срок реализации которой завершился в отчетном году, координатор муниципальной программы представляет специалисту, выполняющему финансово-экономические функции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2" w:name="sub_411"/>
      <w:bookmarkEnd w:id="3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Специалисту, выполняющему финансово-экономические функции ежегодно, до 1 апреля года, следующего за отчетным, формирует и представляет Совету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программ, который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3" w:name="sub_411"/>
      <w:bookmarkEnd w:id="3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основных результатах реализации муниципальных программ за отчетн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степени соответствия установленных и достигнутых целевых показателей муниципальных программ за отчетн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б исполнении расходных обязательств Хоперского сельского поселения Тихорецкого района, софинансирование которых осуществляется из федерального, краевого бюджетов в рамках реализации муниципальных програм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ходатайству координатора муниципальной программы предложения об изменении форм и методов управления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, а также о применении предусмотренных законодательством Российской Федерации мер ответственности в отношении координаторов муниципальной программы (подпрограмм) и участников муниципальной программы за недостижение запланированных результатов реализации муниципально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4" w:name="sub_412"/>
      <w:bookmarkEnd w:id="3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При реализации мероприятия муниципальной программы (подпрограммы, ведомственной целевой программы, основного мероприятия) координатор муниципальной программы (подпрограммы), 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5" w:name="sub_412"/>
      <w:bookmarkStart w:id="36" w:name="sub_413"/>
      <w:bookmarkEnd w:id="35"/>
      <w:bookmarkEnd w:id="3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Муниципальный заказчик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7" w:name="sub_413"/>
      <w:bookmarkEnd w:id="3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ключает муниципальные контракты в установленном законодательством порядке и в соответствии с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ует бюджетные заявки на финансирование мероприятия подпрограммы (основного мероприятия), а также осуществляет иные полномочия, установленные муниципальной программо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8" w:name="sub_414"/>
      <w:bookmarkEnd w:id="38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Главный распорядитель (распорядитель) бюджетных средств в пределах полномочий, установленных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9" w:name="sub_414"/>
      <w:bookmarkEnd w:id="3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оценку эффективности использования субсидий в соответствии с утвержденным порядком предоставления и распределения субсидий из краевого бюджета местным бюджетам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уществляет иные полномочия, установленные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бюджетным законодательст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нитель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вает реализацию мероприятия и проводит анализ его выполн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тавляет отчетность координатору муниципальной программы (подпрограммы) о результатах выполнения мероприятия подпрограммы (основного мероприятия, ведомственной целевой программы)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Хоперского сель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Тихорецкого района                                                      С.Ю.Писа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color w:val="FFFFFF"/>
        <w:sz w:val="24"/>
        <w:szCs w:val="24"/>
      </w:rPr>
    </w:pPr>
    <w:r>
      <w:rPr>
        <w:rFonts w:cs="Times New Roman" w:ascii="Times New Roman" w:hAnsi="Times New Roman"/>
        <w:color w:val="FFFFFF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FFFFFF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FFFFFF"/>
      </w:rPr>
      <w:fldChar w:fldCharType="separate"/>
    </w:r>
    <w:r>
      <w:rPr>
        <w:sz w:val="24"/>
        <w:szCs w:val="24"/>
        <w:rFonts w:cs="Times New Roman" w:ascii="Times New Roman" w:hAnsi="Times New Roman"/>
        <w:color w:val="FFFFFF"/>
      </w:rPr>
      <w:t>1</w:t>
    </w:r>
    <w:r>
      <w:rPr>
        <w:sz w:val="24"/>
        <w:szCs w:val="24"/>
        <w:rFonts w:cs="Times New Roman" w:ascii="Times New Roman" w:hAnsi="Times New Roman"/>
        <w:color w:val="FFFF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yperlink" Target="garantf1://12012604.20001" TargetMode="External"/><Relationship Id="rId4" Type="http://schemas.openxmlformats.org/officeDocument/2006/relationships/hyperlink" Target="garantf1://12012604.20001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8:12:00Z</dcterms:created>
  <dc:creator>YTopolyan</dc:creator>
  <dc:description/>
  <cp:keywords/>
  <dc:language>en-US</dc:language>
  <cp:lastModifiedBy>Экономист</cp:lastModifiedBy>
  <cp:lastPrinted>2014-08-11T16:20:00Z</cp:lastPrinted>
  <dcterms:modified xsi:type="dcterms:W3CDTF">2014-08-14T10:35:00Z</dcterms:modified>
  <cp:revision>23</cp:revision>
  <dc:subject/>
  <dc:title/>
</cp:coreProperties>
</file>