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к Положению о представлении лицом, поступающим на работу на должность руководителя муниципального учреждения Хоперского сельского поселения Тихорецкого района, и руководителем муниципального учреждения Хоперского сельского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________________ № _______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Хоперского сельского 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 доходах, об имуществе и обязательствах имущественного характера лица,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упающего на работу на должность руководителя муниципального учреждения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 поселения Тихорецкого район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(1)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 </w:t>
      </w:r>
      <w:bookmarkStart w:id="4" w:name="sub_1101"/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4"/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(3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sub_1102"/>
      <w:bookmarkStart w:id="6" w:name="sub_1102"/>
      <w:bookmarkEnd w:id="6"/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7" w:name="sub_1102"/>
      <w:bookmarkStart w:id="8" w:name="sub_11021"/>
      <w:bookmarkEnd w:id="7"/>
      <w:bookmarkEnd w:id="8"/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34"/>
        <w:gridCol w:w="2673"/>
        <w:gridCol w:w="2808"/>
        <w:gridCol w:w="113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11021"/>
      <w:bookmarkStart w:id="10" w:name="sub_11022"/>
      <w:bookmarkStart w:id="11" w:name="sub_11021"/>
      <w:bookmarkStart w:id="12" w:name="sub_11022"/>
      <w:bookmarkEnd w:id="11"/>
      <w:bookmarkEnd w:id="12"/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3" w:name="sub_11023"/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4" w:name="sub_11023"/>
      <w:r>
        <w:rPr>
          <w:rFonts w:cs="Times New Roman" w:ascii="Times New Roman" w:hAnsi="Times New Roman"/>
          <w:bCs/>
          <w:sz w:val="24"/>
          <w:szCs w:val="24"/>
        </w:rPr>
        <w:t>в банках</w:t>
      </w:r>
      <w:bookmarkEnd w:id="14"/>
      <w:r>
        <w:rPr>
          <w:rFonts w:cs="Times New Roman" w:ascii="Times New Roman" w:hAnsi="Times New Roman"/>
          <w:bCs/>
          <w:sz w:val="24"/>
          <w:szCs w:val="24"/>
        </w:rPr>
        <w:t xml:space="preserve"> 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2"/>
        <w:gridCol w:w="1700"/>
        <w:gridCol w:w="1559"/>
        <w:gridCol w:w="2172"/>
        <w:gridCol w:w="13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8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sub_11024"/>
      <w:bookmarkEnd w:id="15"/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6" w:name="sub_11024"/>
      <w:bookmarkStart w:id="17" w:name="sub_110241"/>
      <w:bookmarkEnd w:id="16"/>
      <w:bookmarkEnd w:id="17"/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34"/>
        <w:gridCol w:w="1832"/>
        <w:gridCol w:w="1687"/>
        <w:gridCol w:w="1682"/>
        <w:gridCol w:w="141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0) (руб.)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8" w:name="sub_110242"/>
      <w:bookmarkEnd w:id="18"/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97"/>
        <w:gridCol w:w="160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4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</w:t>
      </w:r>
      <w:r>
        <w:rPr>
          <w:rFonts w:cs="Times New Roman" w:ascii="Times New Roman" w:hAnsi="Times New Roman"/>
        </w:rPr>
        <w:t>,______________________________________________________________________________.</w:t>
      </w:r>
    </w:p>
    <w:p>
      <w:pPr>
        <w:pStyle w:val="Style36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 Объекты недвижимого имущества, находящиеся в пользовании (15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985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3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_20___г. </w:t>
        <w:tab/>
        <w:tab/>
        <w:t>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подпись лица, поступающего на работу на должност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_20___г. </w:t>
        <w:tab/>
        <w:tab/>
        <w:t>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9" w:name="sub_101"/>
      <w:bookmarkStart w:id="20" w:name="sub_101"/>
      <w:bookmarkEnd w:id="20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(на отчетную дату).</w:t>
      </w:r>
    </w:p>
    <w:p>
      <w:pPr>
        <w:pStyle w:val="Normal"/>
        <w:rPr/>
      </w:pPr>
      <w:bookmarkStart w:id="21" w:name="sub_101"/>
      <w:bookmarkStart w:id="22" w:name="sub_102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23" w:name="sub_102"/>
      <w:bookmarkStart w:id="24" w:name="sub_103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bookmarkStart w:id="25" w:name="sub_103"/>
      <w:bookmarkEnd w:id="2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,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3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09-09-18T16:24:00Z</cp:lastPrinted>
  <dcterms:modified xsi:type="dcterms:W3CDTF">2013-04-05T09:24:00Z</dcterms:modified>
  <cp:revision>24</cp:revision>
  <dc:subject/>
  <dc:title>Оглавление</dc:title>
</cp:coreProperties>
</file>