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упруги (супруга) и несовершеннолетних детей руководителя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учреждения Хоперского сельского поселения Тихорецкого района (</w:t>
      </w:r>
      <w:hyperlink w:anchor="sub_4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ообщаю сведения о доходах за отчетный период с 1 января 20______ года по 31 декабря 20___ года моей (моего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банках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1560"/>
        <w:gridCol w:w="184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1559"/>
        <w:gridCol w:w="1418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701"/>
        <w:gridCol w:w="1559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3"/>
        <w:gridCol w:w="1701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1727"/>
        <w:gridCol w:w="181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_» _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bookmarkStart w:id="4" w:name="sub_401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5" w:name="sub_401"/>
      <w:bookmarkStart w:id="6" w:name="sub_402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" w:name="sub_402"/>
      <w:bookmarkStart w:id="8" w:name="sub_403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9" w:name="sub_403"/>
      <w:bookmarkStart w:id="10" w:name="sub_404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1" w:name="sub_404"/>
      <w:bookmarkStart w:id="12" w:name="sub_405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3" w:name="sub_405"/>
      <w:bookmarkStart w:id="14" w:name="sub_406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униципального образования Тихорецкий район, представляющего сведения.</w:t>
      </w:r>
    </w:p>
    <w:p>
      <w:pPr>
        <w:pStyle w:val="Normal"/>
        <w:rPr/>
      </w:pPr>
      <w:bookmarkStart w:id="15" w:name="sub_406"/>
      <w:bookmarkStart w:id="16" w:name="sub_407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7" w:name="sub_407"/>
      <w:bookmarkStart w:id="18" w:name="sub_408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9" w:name="sub_408"/>
      <w:bookmarkStart w:id="20" w:name="sub_409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я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1" w:name="sub_409"/>
      <w:bookmarkStart w:id="22" w:name="sub_410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3" w:name="sub_410"/>
      <w:bookmarkStart w:id="24" w:name="sub_41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5" w:name="sub_411"/>
      <w:bookmarkStart w:id="26" w:name="sub_412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7" w:name="sub_412"/>
      <w:bookmarkStart w:id="28" w:name="sub_413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9" w:name="sub_413"/>
      <w:bookmarkStart w:id="30" w:name="sub_414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1" w:name="sub_414"/>
      <w:bookmarkStart w:id="32" w:name="sub_415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3" w:name="sub_415"/>
      <w:bookmarkStart w:id="34" w:name="sub_416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5" w:name="sub_416"/>
      <w:bookmarkStart w:id="36" w:name="sub_417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</w:t>
      </w:r>
    </w:p>
    <w:p>
      <w:pPr>
        <w:pStyle w:val="Normal"/>
        <w:rPr/>
      </w:pPr>
      <w:bookmarkStart w:id="37" w:name="sub_417"/>
      <w:bookmarkStart w:id="38" w:name="sub_418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9" w:name="sub_418"/>
      <w:bookmarkStart w:id="40" w:name="sub_419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1" w:name="sub_419"/>
      <w:bookmarkStart w:id="42" w:name="sub_420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3" w:name="sub_420"/>
      <w:bookmarkStart w:id="44" w:name="sub_421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5" w:name="sub_421"/>
      <w:bookmarkStart w:id="46" w:name="sub_422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7" w:name="sub_422"/>
      <w:bookmarkStart w:id="48" w:name="sub_423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9" w:name="sub_423"/>
      <w:bookmarkStart w:id="50" w:name="sub_424"/>
      <w:bookmarkEnd w:id="4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0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3-03-11T10:49:00Z</cp:lastPrinted>
  <dcterms:modified xsi:type="dcterms:W3CDTF">2013-04-05T09:29:00Z</dcterms:modified>
  <cp:revision>23</cp:revision>
  <dc:subject/>
  <dc:title>Оглавление</dc:title>
</cp:coreProperties>
</file>