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(с изменениями от        28 января 2022 года № 87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2, 4 пункта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16810,3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749,6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ложения 1, 3, 4, 5, 6 изложить в новой редакции согласно приложениям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06-10T13:59:00Z</cp:lastPrinted>
  <dcterms:modified xsi:type="dcterms:W3CDTF">2022-06-10T11:53:00Z</dcterms:modified>
  <cp:revision>24</cp:revision>
  <dc:subject/>
  <dc:title/>
</cp:coreProperties>
</file>