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й</w:t>
            </w:r>
          </w:p>
          <w:p>
            <w:pPr>
              <w:pStyle w:val="Normal"/>
              <w:overflowPunct w:val="false"/>
              <w:ind w:right="10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дминистрации Хоперского сельского поселения Тихорец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Хоперского сельского поселения Тихорец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органов местного самоуправления Хоперского сельского поселения Тихорецкого района, муниципальных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 в административных зданиях, строениях, нежилых помещениях (за исключением архивных помещений), находящихся во временном владении и (или) пользован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42"/>
        <w:gridCol w:w="3260"/>
        <w:gridCol w:w="142"/>
        <w:gridCol w:w="2976"/>
      </w:tblGrid>
      <w:tr>
        <w:trPr>
          <w:trHeight w:val="45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ы местного самоуправления Хопер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Муниципальная должность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олжн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Хоперского сельского поселения Тихорецкого района;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а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3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олжность заместителя главы Хоперского сельского поселения Тихорецкого района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4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группа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6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и старшая группа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,5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мещ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ая группа должностей муниципальной службы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муниципального служащего, занимающего должность данной категор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ведомственные муниципальные казенные учреждения 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7 кв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руководителя учреждения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й кабинет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работника, замещающего должность заместителя руководителя учреждения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ая руководителя учреждения, заместителя руководителя учрежд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 кв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ебный кабинет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работника, замещающего иную должность в учреждении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нормативы</w:t>
            </w:r>
          </w:p>
        </w:tc>
      </w:tr>
      <w:tr>
        <w:trPr>
          <w:trHeight w:val="2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огательные помещ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6,5 кв. м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1 муниципальную должность, должность муниципальной службы, работника, должность которого не относится к должности муниципальной службы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Конкретное наименование муниципальных должностей и наименование должностей муниципальной службы приводится в соответствии с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сключением из настоящих Нормативов являются служащие, работники, в чьи должностные обязанности входит индивидуальный прием посетителей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Допускается общая приемная при кабинетах руководителя и его заместителей, при этом площадь общей приемной не может превышать 24 кв. м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вспомогательным помещениям относятся такие помещения, как: коридоры, санузлы, лифтовые холлы, серверные, помещения множительной техники и другие технические помещения, обеспечивающие современные технологии работы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</w:tabs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2"/>
      <w:szCs w:val="12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2"/>
      <w:szCs w:val="12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6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1:00Z</dcterms:created>
  <dc:creator>fin18</dc:creator>
  <dc:description/>
  <cp:keywords/>
  <dc:language>en-US</dc:language>
  <cp:lastModifiedBy>ОбщийОтдел</cp:lastModifiedBy>
  <cp:lastPrinted>2021-06-04T12:45:00Z</cp:lastPrinted>
  <dcterms:modified xsi:type="dcterms:W3CDTF">2021-07-05T12:31:00Z</dcterms:modified>
  <cp:revision>2</cp:revision>
  <dc:subject/>
  <dc:title>Постановление главы муниципального образования город Краснодар</dc:title>
</cp:coreProperties>
</file>