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становлению администрации Хопер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Тихорец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 № _____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4956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оперского сельского поселения Тихорец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__ № _____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редакции постанов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Хопер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Тихорец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496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30 мая 2016 г. № 67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ИЛ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Хоперского сельского поселения Тихорецкого района, подведомственных ей муниципальных казен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 Настоящий документ устанавливает правила определения нормативных затрат на обеспечение функц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Хоперского сельского поселения Тихорецкого района (далее – администрация) </w:t>
      </w:r>
      <w:r>
        <w:rPr>
          <w:rFonts w:cs="Times New Roman" w:ascii="Times New Roman" w:hAnsi="Times New Roman"/>
          <w:sz w:val="28"/>
          <w:szCs w:val="28"/>
          <w:lang w:val="ru-RU"/>
        </w:rPr>
        <w:t>и подведомственных ей муниципальных казенных учреждений Хоперского сельского поселения Тихорецкого района (далее – казенные учреждения), совместно именуемые муниципальные органы, в части закупок товаров, работ, услуг (далее – нормативные затраты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 Нормативные затраты применяются для обоснования объекта и (или) объектов закупки администрации и казенных учреждени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 задание на оказание муниципаль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 Нормативные затраты, порядок определения которых не установлен настоящими Правилами, определяются постановлением администрации Хоперского сельского поселения Тихорецкого район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и находящимся в ее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Хоперского сельского поселения Тихорецкого района (далее – местный бюджет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пределении нормативных затрат муниципальные органы применяют технические регламенты, принятые в соответствии с законодательством Российской Федерации о техническом регулировании, документы, разрабатываемые и применяемые в национальной системе стандартизации, принятые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, а также учитывают регулируемые цены (тарифы) и положения абзаца второго настоящего пункт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утверждении нормативных затрат в отношении проведения текущего ремонта помещений муниципальные органы учитывают его периодичность, предусмотренную пунктом 75 Методик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 администрации Хоперского сельского поселения Тихорецкого района и подведомственных ей муниципальных казенных учреждений Хоперского сельского поселения Тихорецкого района (далее – Методика) (приложение к настоящим Правилам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4. Для определения нормативных затрат в соответствии с разделами       1 и 2 Методики в формулах используются нормативы цены товаров, работ, услуг, устанавливаемые муниципальными органами с учетом положений статьи 22 Федерального закона от 5 апреля 2013 года № 44-ФЗ «О контрактной  системе в </w:t>
      </w:r>
      <w:bookmarkStart w:id="0" w:name="page9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сфере закупок товаров, работ, услуг для обеспечения государственных и муниципальных нужд» (далее – Федеральный закон            № 44-ФЗ), если эти нормативы не предусмотрены приложениями 1, 2, 4 к Методике. Для определения нормативных затрат в соответствии с разделами 1 и 2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приложениями 1 – 4 к Методик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 Муниципальные органы разрабатывают и утверждают муниципальными актами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абонентских номеров пользовательского (оконечного) оборудования, подключенного к сети подвижной связ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услуг подвижной связи с учетом нормативов, предусмотренных приложением 1 к Методи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, используемых в планшетных компьютерах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ринтеров, многофункциональных устройств копировальных аппаратов и иной оргтехни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средств подвижной связи с учетом нормативов, предусмотренных приложением 1 к Методик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планшетных компьютер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ноутбук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0"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носителей информа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рабочих станций;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ня периодических печатных изданий и справочной литературы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а и цены транспортных средств;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мебели; 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overflowPunct w:val="false"/>
        <w:autoSpaceDE w:val="false"/>
        <w:spacing w:lineRule="auto" w:line="240" w:before="0" w:after="0"/>
        <w:ind w:right="-80" w:firstLine="709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канцелярских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материальных запасов для нужд гражданской оборон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а и цены иных товаров и услуг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6. 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администрации и подведомственных ей казенных учреждени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7. 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) 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8. Значения нормативов цены и нормативов количества товаров, работ и услуг для руководителе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зенных уч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отдела администрации, относящуюся к ведущей группе должностей муниципальной службы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page11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.9. 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общего отдела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оперского сельского поселения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хорецкого района                                                                         А.Г.Андрю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43" w:leader="none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22:00Z</dcterms:created>
  <dc:creator>fin18</dc:creator>
  <dc:description/>
  <cp:keywords/>
  <dc:language>en-US</dc:language>
  <cp:lastModifiedBy>ОбщийОтдел</cp:lastModifiedBy>
  <cp:lastPrinted>2021-06-04T12:38:00Z</cp:lastPrinted>
  <dcterms:modified xsi:type="dcterms:W3CDTF">2021-07-16T10:28:00Z</dcterms:modified>
  <cp:revision>4</cp:revision>
  <dc:subject/>
  <dc:title>ПРИЛОЖЕНИЕ</dc:title>
</cp:coreProperties>
</file>