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7380" w:leader="none"/>
        </w:tabs>
        <w:ind w:left="1416" w:firstLine="41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overflowPunct w:val="false"/>
        <w:spacing w:lineRule="auto" w:line="240" w:before="0" w:after="0"/>
        <w:ind w:left="4848" w:right="100"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Правилам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</w:t>
      </w:r>
    </w:p>
    <w:p>
      <w:pPr>
        <w:pStyle w:val="Normal"/>
        <w:overflowPunct w:val="false"/>
        <w:spacing w:lineRule="auto" w:line="240" w:before="0" w:after="0"/>
        <w:ind w:left="4848" w:right="100"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ных затрат на</w:t>
      </w:r>
    </w:p>
    <w:p>
      <w:pPr>
        <w:pStyle w:val="Normal"/>
        <w:overflowPunct w:val="false"/>
        <w:spacing w:lineRule="auto" w:line="240" w:before="0" w:after="0"/>
        <w:ind w:left="5529" w:right="707" w:firstLine="2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еспечение функций администрации Хоперского сельского поселения,  подведомственных ей муниципальных казенных учреждени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ЕТОДИК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я нормативных затрат на обеспечение функц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дминистрации Хоперского сельского поселения Тихорецкого райо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подведомственных ей муниципальных казен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 Затраты на услуги связи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 Затраты на абонентскую плат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49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а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2) 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exact" w:line="29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1 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м тарифом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должительность местных телефонных соединений в месяц в </w:t>
      </w:r>
      <w:bookmarkStart w:id="0" w:name="page15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абонентских номеров для передачи голосовой информации, используемых для междугородных телефонных переговоров,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арифом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продолжительность междугородни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минуты разговора при междугород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месяцев предоставления услуги междугородной телефон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бонентских номеров для передачи голосовой информации, используемых для международ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 тарифом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должительность международ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минуты разговора при международ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м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месяцев предоставления услуги международной телефонной связи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 затраты на оплату услуг подвиж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 в соответствии с нормативами, определяемыми администрацией Хоперского сельского поселения Тихорецкого района (далее – муниципальный органы) в соответствии с пунктом 1.5 Правил определения нормативных затра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обеспечение функций администрации Хоперского сельского поселения Тихорецкого района, подведомственных ей муниципальных казенных учреждений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– Правила, нормативы муниципальных органов)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1 к настоящей Методике (далее – нормативы обеспечения средствами связи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услуги подвижной связи в расчете на 1 номер сотовой абонентск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, определенными с учетом нормативов обеспечения средствами связ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месяцев (кварталов) предоставления услуги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) затраты на передачу данных с использованием информационно-телекоммуникационной сети «Интернет»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39" w:before="0" w:after="0"/>
        <w:ind w:right="-81" w:firstLine="85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ип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оличество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карт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цена в расчете на 1 </w:t>
      </w:r>
      <w:r>
        <w:rPr>
          <w:rFonts w:cs="Times New Roman" w:ascii="Times New Roman" w:hAnsi="Times New Roman"/>
          <w:sz w:val="28"/>
          <w:szCs w:val="28"/>
        </w:rPr>
        <w:t>SI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карту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передачи данных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 затраты на сеть «Интернет» и услуги интернет-провайде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аналов передачи данных сети «Интернет»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месячная цена аренды канала передачи данных сети «Интернет»       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месяцев аренды канала передачи данных сети «Интернет» с </w:t>
      </w:r>
      <w:bookmarkStart w:id="1" w:name="page17"/>
      <w:bookmarkEnd w:id="1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опускной способностью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электросвязь, относящуюся к связи специального назначения, используемой на муниципальном уровн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пс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.×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38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> – цена услуги электросвязи, относящейся к связи специального назначения, используемой на муниципальном уровне, в расчете на                              1 телефонный номер, включая ежемесячную плату за организацию соответствующего количества линий сети связи специального назна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рганизованных цифровых потоков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ежемесячна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я абонентская плата за цифровой поток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ц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предоставления услуги с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бонентской платой;</w:t>
      </w:r>
    </w:p>
    <w:p>
      <w:pPr>
        <w:pStyle w:val="Normal"/>
        <w:widowControl w:val="false"/>
        <w:autoSpaceDE w:val="false"/>
        <w:spacing w:lineRule="exact" w:line="68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ной услуге связи, определяемая по фактическим данным отчетного финансового года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 затраты на оплату услуг по приему и передаче телеграмм (З</w:t>
      </w:r>
      <w:r>
        <w:rPr>
          <w:rFonts w:cs="Times New Roman" w:ascii="Times New Roman" w:hAnsi="Times New Roman"/>
          <w:sz w:val="20"/>
          <w:szCs w:val="20"/>
          <w:lang w:val="ru-RU"/>
        </w:rPr>
        <w:t>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т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т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×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 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о приему и передаче телеграмм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о приему и передаче телеграм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) иные затраты на услуги связи определяются в соответствии с       пунктом 1.3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авил. 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 Затраты на содержание имущества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 при определении затрат на техническое обслуживание и регламентно-профилактический ремонт, указанный в подпунктах 12-19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) 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2" w:name="page19"/>
      <w:bookmarkEnd w:id="2"/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вычислительной техники, но не более предельного количеств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ычислительной техни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в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технического обслуживания и регламентно-профилактического ремонта в расчете 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ю вычислительную технику в год. 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ельн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ычислительной техник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в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с округлением до целого числа по формулам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- для закрытого контура обработки информации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- для открытого контура обработки информации, гд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– расчетная численность основных работников, определяема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(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>) × 1,1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муниципальных служащих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замещающих должности, не отнесенные к должностям муниципальной службы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,1 – коэффициент, применяемый в случае замещения вакантных должностей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(штатной) численности.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образованного муниципального органа или вновь созданного муниципального казен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 затраты на техническое обслуживание и регламентно-профилактический ремонт оборудования по обеспечению безопасности            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в год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21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14) 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35" w:before="0" w:after="0"/>
        <w:ind w:left="414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832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втоматизированных телефонных станци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вид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автоматизированной телефонной станци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) 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устройств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вс</w:t>
      </w:r>
      <w:r>
        <w:rPr>
          <w:rFonts w:cs="Times New Roman" w:ascii="Times New Roman" w:hAnsi="Times New Roman"/>
          <w:sz w:val="27"/>
          <w:szCs w:val="27"/>
          <w:lang w:val="ru-RU"/>
        </w:rPr>
        <w:t> –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устройства локальных вычислительных сете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) 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дулей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;</w:t>
      </w:r>
    </w:p>
    <w:p>
      <w:pPr>
        <w:pStyle w:val="Normal"/>
        <w:widowControl w:val="false"/>
        <w:autoSpaceDE w:val="false"/>
        <w:spacing w:lineRule="exact" w:line="2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модуля бесперебойного пит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в год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) 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ринтеров, многофункциональных устройств копировальных аппаратов и иной оргтехники в соответствии с нормативами муниципальных орган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п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интеров, многофункциональных устройств и копировальных аппаратов (оргтехники)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) затраты на техническое обслуживание и диагностику информационно-коммуникационного оборудования (З</w:t>
      </w:r>
      <w:r>
        <w:rPr>
          <w:rFonts w:cs="Times New Roman" w:ascii="Times New Roman" w:hAnsi="Times New Roman"/>
          <w:sz w:val="20"/>
          <w:szCs w:val="20"/>
          <w:lang w:val="ru-RU"/>
        </w:rPr>
        <w:t>ик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о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ико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о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ик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технического обслуживания и регламентно-профилактическо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) иные затраты, относящиеся к затратам на содержание имущества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2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 Затраты на приобретение прочих работ и услуг, не относящиеся</w:t>
      </w:r>
      <w:bookmarkStart w:id="4" w:name="page23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spacing w:lineRule="exact" w:line="321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) 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о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) 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5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 сопровождения  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 справочно - 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exact" w:line="6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) 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6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ип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58" w:before="0" w:after="0"/>
        <w:ind w:right="-81" w:hanging="0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провождения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иного программного обеспеч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н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стых (неисключительных) лицензий на использование программного обеспечения на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е программное обеспечение, за исключением справочно-правовых систем;</w:t>
      </w:r>
    </w:p>
    <w:p>
      <w:pPr>
        <w:pStyle w:val="Normal"/>
        <w:widowControl w:val="false"/>
        <w:autoSpaceDE w:val="false"/>
        <w:spacing w:lineRule="exact" w:line="7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) 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5" w:name="page25"/>
      <w:bookmarkEnd w:id="5"/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 </w:t>
      </w:r>
      <w:r>
        <w:rPr>
          <w:rFonts w:cs="Times New Roman" w:ascii="Times New Roman" w:hAnsi="Times New Roman"/>
          <w:sz w:val="28"/>
          <w:szCs w:val="28"/>
          <w:lang w:val="ru-RU"/>
        </w:rPr>
        <w:t>= З</w:t>
      </w:r>
      <w:r>
        <w:rPr>
          <w:rFonts w:cs="Times New Roman" w:ascii="Times New Roman" w:hAnsi="Times New Roman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 З</w:t>
      </w:r>
      <w:r>
        <w:rPr>
          <w:rFonts w:cs="Times New Roman" w:ascii="Times New Roman" w:hAnsi="Times New Roman"/>
          <w:sz w:val="20"/>
          <w:szCs w:val="20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простых (неисключительных) лицензий на использование программного обеспечения по защите информаци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) 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т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об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eastAsia="Arial Unicode MS" w:cs="Times New Roman" w:ascii="Times New Roman" w:hAnsi="Times New Roman"/>
          <w:sz w:val="20"/>
          <w:szCs w:val="20"/>
        </w:rPr>
        <w:t>iyc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eastAsia="Arial Unicode MS" w:cs="Times New Roman" w:ascii="Times New Roman" w:hAnsi="Times New Roman"/>
          <w:sz w:val="20"/>
          <w:szCs w:val="20"/>
        </w:rPr>
        <w:t>jyc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j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аттесту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ъектов (помещений)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ведения аттестации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ъекта (помещения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единиц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), требующих проверк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проверки 1 единицы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(устройства)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) 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н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приобретаемых простых (неисключительных) лицензий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диницы простой (неисключительной) лицензии на использовани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ограммного обеспечения по защите информаци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) 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4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eastAsia="Arial Unicode MS" w:cs="Times New Roman"/>
          <w:sz w:val="16"/>
          <w:szCs w:val="16"/>
          <w:lang w:val="ru-RU"/>
        </w:rPr>
      </w:pPr>
      <w:r>
        <w:rPr>
          <w:rFonts w:eastAsia="Arial Unicode MS"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7)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оплату работ по утилизации информационно-коммуникационного оборудования (З</w:t>
      </w:r>
      <w:r>
        <w:rPr>
          <w:rFonts w:cs="Times New Roman" w:ascii="Times New Roman" w:hAnsi="Times New Roman"/>
          <w:sz w:val="20"/>
          <w:szCs w:val="20"/>
          <w:lang w:val="ru-RU"/>
        </w:rPr>
        <w:t>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у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У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У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 xml:space="preserve">УТ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, подлежащего утилизаци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 xml:space="preserve">У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утилизации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нформационно-коммуникационного оборудования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28) затраты на изготовление криптографических ключей шифрования и электронной подписи (З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кшэ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кшэ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шэ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кшэп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кшэ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криптографических ключей шифрования и электронной подписи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кшэп </w:t>
      </w:r>
      <w:r>
        <w:rPr>
          <w:rFonts w:cs="Times New Roman" w:ascii="Times New Roman" w:hAnsi="Times New Roman"/>
          <w:sz w:val="28"/>
          <w:szCs w:val="28"/>
          <w:lang w:val="ru-RU"/>
        </w:rPr>
        <w:t>– цена изготовления 1 единицы криптографических ключей шифрования и электронной подписи;</w:t>
      </w:r>
    </w:p>
    <w:p>
      <w:pPr>
        <w:pStyle w:val="Normal"/>
        <w:widowControl w:val="false"/>
        <w:autoSpaceDE w:val="false"/>
        <w:spacing w:lineRule="exact" w:line="69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) иные затраты, относящиеся к затратам на приобретение прочих работ и услуг, не относящихся к затратам на услуги связи, аренду и содержание имущества,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4. Затраты на приобретение основных средств</w:t>
      </w:r>
    </w:p>
    <w:p>
      <w:pPr>
        <w:pStyle w:val="Normal"/>
        <w:widowControl w:val="false"/>
        <w:autoSpaceDE w:val="false"/>
        <w:spacing w:lineRule="exact" w:line="31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) Затраты на приобретение рабочих станц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6" w:name="page27"/>
      <w:bookmarkEnd w:id="6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5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x</w:t>
      </w:r>
      <w:r>
        <w:rPr>
          <w:rFonts w:eastAsia="Arial Unicode MS" w:cs="Arial Unicode MS" w:ascii="Arial Unicode MS" w:hAnsi="Arial Unicode MS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, не превышающее предельное 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рст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ения 1 рабочей стан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рабочих станций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(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ст преде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ется по формулам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п </w:t>
      </w:r>
      <w:r>
        <w:rPr>
          <w:rFonts w:cs="Times New Roman" w:ascii="Times New Roman" w:hAnsi="Times New Roman"/>
          <w:sz w:val="28"/>
          <w:szCs w:val="28"/>
        </w:rPr>
        <w:t xml:space="preserve"> x 0,2 – для закрытого контура обработки информации,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рвт предел </w:t>
      </w:r>
      <w:r>
        <w:rPr>
          <w:rFonts w:cs="Times New Roman" w:ascii="Times New Roman" w:hAnsi="Times New Roman"/>
          <w:sz w:val="28"/>
          <w:szCs w:val="28"/>
          <w:lang w:val="ru-RU"/>
        </w:rPr>
        <w:t>= Ч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о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– для открытого контура обработки информации, гд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одпунктом 12 настоящей Методики.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образованного муниципального органа или вновь созданного муниципального казен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1) 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м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принтера, многофункционального устройства, копировального аппарата и иной оргтехник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32) затраты на приобретение средств подвижной связи (З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прсо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с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сот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с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средств подвижной связ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государственных органов, определенными с учетом нормативов затрат на обеспечение средствами связ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с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1 средства подвижной связи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государственных органов, определенными с учетом нормативов затрат на обеспечение средствами связ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33) затраты на приобретение планшетных компьютеров (З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прпк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п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пк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п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планшетных компьютер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п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1 планшетного компьютер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4) 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0"/>
          <w:szCs w:val="20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бин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оби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оби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а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5) иные затраты, относящиеся к затратам на приобретение основных средств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 Затраты на приобретение нематериальных активов 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6) Затраты на приобретение исключительных лицензий на использование программного обеспечения (З</w:t>
      </w:r>
      <w:r>
        <w:rPr>
          <w:rFonts w:cs="Times New Roman" w:ascii="Times New Roman" w:hAnsi="Times New Roman"/>
          <w:sz w:val="20"/>
          <w:szCs w:val="20"/>
          <w:lang w:val="ru-RU"/>
        </w:rPr>
        <w:t>илп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л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лпо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лпо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л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сключительных лицензий на использование программного обеспечения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л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иобретаем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исключительной лицензии на использование программного обеспечения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) затраты на доработку существующего прикладного программного обеспечения, числящегося на балансе муниципального органа (З</w:t>
      </w:r>
      <w:r>
        <w:rPr>
          <w:rFonts w:cs="Times New Roman" w:ascii="Times New Roman" w:hAnsi="Times New Roman"/>
          <w:sz w:val="20"/>
          <w:szCs w:val="20"/>
          <w:lang w:val="ru-RU"/>
        </w:rPr>
        <w:t>дпо</w:t>
      </w:r>
      <w:r>
        <w:rPr>
          <w:rFonts w:cs="Times New Roman" w:ascii="Times New Roman" w:hAnsi="Times New Roman"/>
          <w:sz w:val="28"/>
          <w:szCs w:val="28"/>
          <w:lang w:val="ru-RU"/>
        </w:rPr>
        <w:t>);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left="3540" w:right="-81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д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по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по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Arial Unicode MS" w:cs="Times New Roman" w:ascii="Times New Roman" w:hAnsi="Times New Roman"/>
          <w:sz w:val="20"/>
          <w:szCs w:val="20"/>
        </w:rPr>
        <w:t>i</w:t>
      </w:r>
      <w:r>
        <w:rPr>
          <w:rFonts w:eastAsia="Arial Unicode MS" w:cs="Times New Roman" w:ascii="Times New Roman" w:hAnsi="Times New Roman"/>
          <w:sz w:val="20"/>
          <w:szCs w:val="20"/>
          <w:lang w:val="ru-RU"/>
        </w:rPr>
        <w:t>=1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о доработке существующего прикладного программного обеспечения, числящегося на балансе государственного органа;</w:t>
      </w:r>
    </w:p>
    <w:p>
      <w:pPr>
        <w:pStyle w:val="Normal"/>
        <w:widowControl w:val="false"/>
        <w:autoSpaceDE w:val="false"/>
        <w:spacing w:lineRule="exact" w:line="333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на доработку существующего прикладного программного обеспечения, числящегося на балансе муниципального органа.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6. Затраты на приобретение материальных запасов</w:t>
      </w:r>
    </w:p>
    <w:p>
      <w:pPr>
        <w:pStyle w:val="Normal"/>
        <w:widowControl w:val="false"/>
        <w:autoSpaceDE w:val="false"/>
        <w:spacing w:lineRule="exact" w:line="24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) Затраты на приобретение монитор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ониторов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монитора д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) затраты на приобретение системных бло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системных блоков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дн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системного блока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) 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в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 для вычислительной техники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) 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  <w:bookmarkStart w:id="7" w:name="page31"/>
      <w:bookmarkEnd w:id="7"/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носителей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носителя информ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2) 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с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со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90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3) 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overflowPunct w:val="false"/>
        <w:autoSpaceDE w:val="false"/>
        <w:spacing w:lineRule="exact" w:line="281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фактическое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 в соответствии с нормативами муниципальных органов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–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расходного материала для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должности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4) затраты на приобретение запасных частей для принтеров, многофункциональных устройств копировальных аппаратов и иной орг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п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5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материальных запасов по обеспечению без</w:t>
      </w:r>
      <w:bookmarkStart w:id="8" w:name="page33"/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>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9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4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6) иные затраты, относящиеся к затратам на приобретение материальных запасов в сфере информационно-коммуникационных технологий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 Прочие затраты</w:t>
      </w:r>
    </w:p>
    <w:p>
      <w:pPr>
        <w:pStyle w:val="Normal"/>
        <w:widowControl w:val="false"/>
        <w:autoSpaceDE w:val="false"/>
        <w:spacing w:lineRule="exact" w:line="38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 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7) затраты на услуги связи </w:t>
      </w:r>
      <w:r>
        <w:rPr>
          <w:rFonts w:cs="Times New Roman" w:ascii="Times New Roman" w:hAnsi="Times New Roman"/>
          <w:sz w:val="23"/>
          <w:szCs w:val="23"/>
          <w:lang w:val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3"/>
          <w:szCs w:val="23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у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Symbol" w:ascii="Symbol" w:hAnsi="Symbol"/>
          <w:sz w:val="28"/>
          <w:szCs w:val="28"/>
        </w:rPr>
        <w:t>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с</w:t>
      </w:r>
      <w:r>
        <w:rPr>
          <w:rFonts w:cs="Symbol" w:ascii="Symbol" w:hAnsi="Symbol"/>
          <w:sz w:val="28"/>
          <w:szCs w:val="28"/>
          <w:lang w:val="ru-RU"/>
        </w:rPr>
        <w:t>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почтовой связ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оплату услуг специальной связи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9640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с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услуги связи;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8) 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х почтовых отправлений в год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чтового отправл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9) затраты на оплату услуг специальной связ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7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ста (пакета) исходящей информации, отправляемой по каналам специальной связи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0) иные затраты, относящиеся к затратам на услуги связи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276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 Затраты на транспортные услуги</w:t>
      </w:r>
    </w:p>
    <w:p>
      <w:pPr>
        <w:pStyle w:val="Normal"/>
        <w:widowControl w:val="false"/>
        <w:autoSpaceDE w:val="false"/>
        <w:spacing w:lineRule="exact" w:line="39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1) 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  <w:bookmarkStart w:id="9" w:name="page35"/>
      <w:bookmarkEnd w:id="9"/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г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 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Times New Roman" w:hAnsi="Times New Roman"/>
          <w:sz w:val="28"/>
          <w:szCs w:val="28"/>
          <w:lang w:val="ru-RU"/>
        </w:rPr>
        <w:t> 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 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луг перевозки (транспортировки) грузов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перевозки (транспортировки) груза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2) затраты на оплату услуг аренды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851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, установленного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приложением 2 к настоящей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месяц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3) 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 xml:space="preserve"> 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× Q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× P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г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5" w:before="0" w:after="0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разовых услуг пассажирских перевозок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реднее количество часов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транспортного средств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азовой услуге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4) затраты на оплату проезда работника к месту нахождения образовательной организации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тников, имеющих право на компенсацию расходов,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езда к месту нахождения образовательной организаци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5) иные затраты, относящиеся к затратам на транспортные услуги, определяются в соответствии с пунктом 1.3 Правил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0" w:name="page37"/>
      <w:bookmarkStart w:id="11" w:name="page37"/>
      <w:bookmarkEnd w:id="11"/>
    </w:p>
    <w:p>
      <w:pPr>
        <w:pStyle w:val="Normal"/>
        <w:widowControl w:val="false"/>
        <w:autoSpaceDE w:val="false"/>
        <w:spacing w:lineRule="exact" w:line="219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6)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р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проезд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по договору на наем жилого помещения на период командирования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7) 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Symbol" w:ascii="Symbol" w:hAnsi="Symbol"/>
          <w:sz w:val="28"/>
          <w:szCs w:val="28"/>
          <w:vertAlign w:val="superscript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проезд</w:t>
      </w:r>
      <w:r>
        <w:rPr>
          <w:rFonts w:cs="Symbol" w:ascii="Times New Roman" w:hAnsi="Times New Roman"/>
          <w:sz w:val="28"/>
          <w:szCs w:val="28"/>
          <w:vertAlign w:val="superscript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2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71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роезд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проезд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главы муниципального образования Тихорецкий район от                    24 ноября 2008 года № 556-р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66" w:before="0" w:after="0"/>
        <w:ind w:right="-81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8) 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17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омандированных работников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найма жилого помещения в сутки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 с учетом распоряжения главы муниципального образования Тихорецкий район от 24 ноября 2008 года № 556-р «О нормах командировочных расходов»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а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суток нахождения в командировке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направлению командирования.</w:t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34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 Затраты на коммунальные услуги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2" w:name="page39"/>
      <w:bookmarkStart w:id="13" w:name="page39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9) Затраты на коммунальные услуг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ом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+ 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внск +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к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азоснабжение и иные виды топлива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электроснабжение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плоснабжение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горячее водоснабжени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холодное водоснабжение и водоотведени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 – затраты на оплату услуг лиц, привлекаемых на основании гражданско – правовых договоров (далее - внештатный сотрудник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ку 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коммунальные услуг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0) затраты на газоснабжение и иные виды топлива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виде топлива (газе и ином виде топлива)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ариф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поправочный коэффициент, учитывающий затраты на транспортировк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вида топлива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1) затраты на электр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8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электроэнергии в год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арифу (цене)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2) затраты на тепл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9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 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п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теплоснабжение;</w:t>
      </w:r>
    </w:p>
    <w:p>
      <w:pPr>
        <w:pStyle w:val="Normal"/>
        <w:widowControl w:val="false"/>
        <w:autoSpaceDE w:val="false"/>
        <w:spacing w:lineRule="auto" w:line="182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3) затраты на горячее водоснабж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7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4" w:name="page41"/>
      <w:bookmarkStart w:id="15" w:name="page41"/>
      <w:bookmarkEnd w:id="15"/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потребность в горячей воде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егулируемый тариф на горячее водоснабжение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4) затраты на холодное водоснабжение и водоотведение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холодном водоснабж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холодное водоснабжение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расчетная потребность в водоотведении; 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регулируемый тариф на водоотведение;</w:t>
      </w:r>
    </w:p>
    <w:p>
      <w:pPr>
        <w:pStyle w:val="Normal"/>
        <w:widowControl w:val="false"/>
        <w:autoSpaceDE w:val="false"/>
        <w:spacing w:lineRule="exact" w:line="6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5) 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к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где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по                   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ам коммунальных услуг (договорам гражданско-правового характера, заключенным с кочегарами, сезонными истопниками и другими рабочими)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-8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6) иные затраты, относящиеся к затратам на коммунальные услуги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22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 Затраты на аренду помещений и оборудования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7) Затраты на аренду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>) для размещения работников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0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14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енность работников, размещаемых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лощадь помещений, рассчитанная с учетом нормативов, установленных пунктом 3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ежемесячной аренды за 1 квадратный метр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арендуемой площад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арендуемой площа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ускается перераспределение площадей в пределах общей площади помещений, рассчитанной исходя из установленных норматив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8) 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 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суток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(зала); 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к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(зала) в сутки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9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аренду оборудования для проведения совещ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ч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4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арендуем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дней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аренды в ден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оборуд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часа аренд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0) иные затраты, относящиеся к затратам на аренду помещений и оборудования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7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 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1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1) 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1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затраты на проведение текущего ремонта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содержание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оплату услуг по обслуживанию и уборке помеще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вывоз твердых бытовых отход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лифто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6" w:name="page45"/>
      <w:bookmarkEnd w:id="16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затраты не подлежат отдельному расчету, если они включены в общую стоимость комплексных услуг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2) затраты  на закупку услуг управляющей компан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143" w:right="-81"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143" w:right="-81"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объе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 в месяц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луги управляющей компании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3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формулах для расчета затрат, указанных в подпунктах 75, 77,             80–82 настоящей Методики, значение показателя площади помещений должно находиться в пределах нормативов площадей, установленных для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4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3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обслуживания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5) затраты на проведение текущего ремонта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исходя из установленной муниципальным органом нормы проведения ремонта (не более 1 раза в 3 года)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комархитектуры при Госстрое СССР от 23 ноября 1988 года № 312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, планируемая к проведению текущего ремонта;</w:t>
      </w:r>
      <w:bookmarkStart w:id="17" w:name="page47"/>
      <w:bookmarkEnd w:id="17"/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кущего ремонта 1 кв. метра площад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здания;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6) затраты на содержание прилегающей территор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закрепленн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;</w: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содерж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прилегающей территории в очередном финансовом год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7) 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помещения в месяц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у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месяцев использования услуги по обслуживанию и уборк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омещения в месяц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8) затраты на вывоз твердых бытовых отход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left="422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кубических метров твердых бытовых отходов в год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вывоза 1 кубического метра твердых бытовых отход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9) затраты на техническое обслуживание и регламентно- профилактический ремонт лиф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 ×</w:t>
      </w:r>
      <w:r>
        <w:rPr>
          <w:rFonts w:cs="Symbol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6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лифт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лифта              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ипа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0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техническое обслуживание и регламентно- 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bookmarkStart w:id="18" w:name="page49"/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1) затраты на техническое обслуживание и регламентно- 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административн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2) затраты на техническое обслуживание и регламентно- 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×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т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3) затраты на техническое обслуживание и регламентно- 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технического обслуживания и текущего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э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с =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с1 +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2 </w:t>
      </w:r>
      <w:r>
        <w:rPr>
          <w:rFonts w:cs="Times New Roman" w:ascii="Times New Roman" w:hAnsi="Times New Roman"/>
          <w:sz w:val="28"/>
          <w:szCs w:val="28"/>
          <w:lang w:val="ru-RU"/>
        </w:rPr>
        <w:t>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тортс3 +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1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1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1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до           10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до 100000 километров, которая определяется в соответствии со статьей 22 Федерального закона № 44- ФЗ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= 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2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2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Symbol"/>
          <w:sz w:val="28"/>
          <w:szCs w:val="28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2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100000 до 20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от 100000 до 200000 километров, которая определяется по средним фактическим данным за три предшествующих финансовых год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= 1,3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3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3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Symbol"/>
          <w:sz w:val="28"/>
          <w:szCs w:val="28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3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200000 до 45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от 200000 до 450000 километров, которая определяется по средним фактическим данным за три предшествующих финансовых год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>= 1,4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ортс4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тортс4 ×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4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i-го транспортного средства с пробегом от           свыше 450000 километ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тортс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с пробегом свыше 450000 километров, которая определяется по средним фактическим данным за три предшествующих финансовых год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>= 1,5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бег автотранспортного средства учитывается по состоянию на                         1 января текущего год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отсутствия фактических затрат на техническое обслуживание и ремонт автотранспортных средств в течение трех предыдущих лет стоимость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определяется в соответствии со статьей 22 Федерального закона № 44-ФЗ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5) затраты на техническое обслуживание и регламентно-профилактический ремонт бытового оборудования определяются по факти</w:t>
      </w:r>
      <w:bookmarkStart w:id="19" w:name="page51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>ческим затратам в отчет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6) 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left="2420"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4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газового пожаротуш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техническое обслуживание и регламентно-профилактический ремонт систем видеонаблюд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7) 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2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изельных генераторных установо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г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дизельной генераторной установки в год;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88) з</w:t>
      </w:r>
      <w:r>
        <w:rPr>
          <w:rFonts w:cs="Times New Roman" w:ascii="Times New Roman" w:hAnsi="Times New Roman"/>
          <w:sz w:val="28"/>
          <w:szCs w:val="28"/>
          <w:lang w:val="ru-RU"/>
        </w:rPr>
        <w:t>атраты на техническое обслуживание и регламентно- профилактический ремонт системы газового пожаротушени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г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датчиков системы газового пожаротушения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г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датчика системы газового пожаротуш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9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техническое обслуживание и регламентно- 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</w:t>
      </w:r>
      <w:bookmarkStart w:id="20" w:name="page53"/>
      <w:bookmarkEnd w:id="20"/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90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 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ановок кондиционирования и элементов систем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 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установки кондиционирования и элементов вентиля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0) затраты на техническое обслуживание и регламентно- профилактический ремонт систем пожарной сигнализа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16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извещателей пожарной сигнализ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п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 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извещател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1) 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66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 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ку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4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контроля и управления доступо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у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текуще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контроля и управления доступом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2) 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autoSpaceDE w:val="false"/>
        <w:spacing w:lineRule="exact" w:line="28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автоматического диспетчерского упр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а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автоматического диспетчерского управл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3) 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×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exact" w:line="429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1" w:name="page55"/>
      <w:bookmarkEnd w:id="21"/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обслуживаемы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9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св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технического обслуживания и регламентно-профилактического ремонта 1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устройства в составе систем видеонаблюдения в год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4) 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124" w:right="-81"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>/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оимость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7. 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90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exact" w:line="391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5) 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exact" w:line="23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пециальных журнал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6) затраты на приобретение специальных 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jc w:val="center"/>
        <w:rPr>
          <w:rFonts w:ascii="Times New Roman" w:hAnsi="Times New Roman" w:cs="Symbol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бо</w:t>
      </w:r>
      <w:r>
        <w:rPr>
          <w:rFonts w:cs="Times New Roman" w:ascii="Times New Roman" w:hAnsi="Times New Roman"/>
          <w:sz w:val="56"/>
          <w:szCs w:val="5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= 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ж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  <w:r>
        <w:rPr>
          <w:rFonts w:cs="Symbol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i-х специальных журналов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 xml:space="preserve"> – цена 1 i-го специального журнала;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строгой отчет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97) затраты </w:t>
      </w:r>
      <w:r>
        <w:rPr>
          <w:rFonts w:cs="Times New Roman" w:ascii="Times New Roman" w:hAnsi="Times New Roman"/>
          <w:sz w:val="28"/>
          <w:szCs w:val="28"/>
          <w:lang w:val="ru-RU"/>
        </w:rPr>
        <w:t>на приобретение информационных услуг, которы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ют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у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по фактическим затратам в отчетном финансовом год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8) затраты на оплату услуг внештатных сотруд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exact" w:line="318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26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380" w:before="0" w:after="0"/>
        <w:ind w:left="4240" w:right="-81" w:hanging="65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внс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Symbol" w:ascii="Symbol" w:hAnsi="Symbol"/>
        </w:rPr>
        <w:t></w:t>
      </w:r>
      <w:r>
        <w:rPr>
          <w:rFonts w:cs="Times New Roman" w:ascii="Times New Roman" w:hAnsi="Times New Roman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нсп</w:t>
      </w:r>
      <w:r>
        <w:rPr>
          <w:rFonts w:cs="Times New Roman" w:ascii="Times New Roman" w:hAnsi="Times New Roman"/>
          <w:lang w:val="ru-RU"/>
        </w:rPr>
        <w:t xml:space="preserve"> ×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Symbol" w:ascii="Symbol" w:hAnsi="Symbol"/>
          <w:sz w:val="28"/>
          <w:szCs w:val="28"/>
        </w:rPr>
        <w:t>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j</w:t>
      </w:r>
      <w:r>
        <w:rPr>
          <w:rFonts w:cs="Times New Roman" w:ascii="Times New Roman" w:hAnsi="Times New Roman"/>
          <w:sz w:val="20"/>
          <w:szCs w:val="20"/>
          <w:lang w:val="ru-RU"/>
        </w:rPr>
        <w:t>внсп/</w:t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Symbol" w:ascii="Symbol" w:hAnsi="Symbol"/>
          <w:sz w:val="28"/>
          <w:szCs w:val="28"/>
          <w:lang w:val="ru-RU"/>
        </w:rPr>
        <w:t>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exact" w:line="37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оличество месяцев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й должности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месяца работы внештатного сотрудника в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й должности;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нс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exact" w:line="67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9) 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173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с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47"/>
          <w:szCs w:val="47"/>
          <w:vertAlign w:val="superscript"/>
        </w:rPr>
        <w:t>N</w:t>
      </w:r>
      <w:r>
        <w:rPr>
          <w:rFonts w:cs="Times New Roman" w:ascii="Times New Roman" w:hAnsi="Times New Roman"/>
          <w:sz w:val="27"/>
          <w:szCs w:val="27"/>
          <w:vertAlign w:val="superscript"/>
          <w:lang w:val="ru-RU"/>
        </w:rPr>
        <w:t>в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2520</wp:posOffset>
                </wp:positionH>
                <wp:positionV relativeFrom="paragraph">
                  <wp:posOffset>-51435</wp:posOffset>
                </wp:positionV>
                <wp:extent cx="2692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-4.05pt" to="308.75pt,-4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,2</w:t>
      </w:r>
    </w:p>
    <w:p>
      <w:pPr>
        <w:pStyle w:val="Normal"/>
        <w:widowControl w:val="false"/>
        <w:autoSpaceDE w:val="false"/>
        <w:spacing w:lineRule="auto" w:line="235" w:before="0" w:after="0"/>
        <w:ind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водител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right="-8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оведения 1 предрейсового и послерейсового осмотра; </w:t>
      </w:r>
    </w:p>
    <w:p>
      <w:pPr>
        <w:pStyle w:val="Normal"/>
        <w:widowControl w:val="false"/>
        <w:overflowPunct w:val="false"/>
        <w:autoSpaceDE w:val="false"/>
        <w:spacing w:lineRule="auto" w:line="182" w:before="0" w:after="0"/>
        <w:ind w:right="-8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рабочих дней в году;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 w:val="false"/>
        <w:autoSpaceDE w:val="false"/>
        <w:spacing w:lineRule="exact" w:line="1" w:before="0" w:after="0"/>
        <w:ind w:right="-81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9"/>
        <w:jc w:val="both"/>
        <w:rPr/>
      </w:pPr>
      <w:bookmarkStart w:id="22" w:name="page59"/>
      <w:bookmarkEnd w:id="22"/>
      <w:r>
        <w:rPr>
          <w:rFonts w:cs="Times New Roman" w:ascii="Times New Roman" w:hAnsi="Times New Roman"/>
          <w:sz w:val="28"/>
          <w:szCs w:val="28"/>
          <w:lang w:val="ru-RU"/>
        </w:rPr>
        <w:t>100) затраты на проведение диспансеризации работник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9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исп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×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дисп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Ч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 xml:space="preserve"> 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 работников, подлежащих диспансеризации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19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P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дис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проведения диспансеризации в расчете на 1 работника;</w:t>
      </w:r>
    </w:p>
    <w:p>
      <w:pPr>
        <w:pStyle w:val="Normal"/>
        <w:widowControl w:val="false"/>
        <w:autoSpaceDE w:val="false"/>
        <w:spacing w:lineRule="exact" w:line="49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1) 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720" w:right="-79" w:hanging="4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Symbol" w:ascii="Symbol" w:hAnsi="Symbol"/>
          <w:sz w:val="20"/>
          <w:szCs w:val="20"/>
        </w:rPr>
        <w:t>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g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autoSpaceDE w:val="false"/>
        <w:spacing w:lineRule="exact" w:line="360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g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д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монтажа (установки), дооборудования и наладки </w:t>
      </w: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>-го оборудования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2) 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3) 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28 июля 2020 года № 5515-У «О страховых тарифах по обязательному страхованию гражданской ответственности владельцев транспортных средств», определяются по форму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18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а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О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В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где:</w:t>
      </w:r>
    </w:p>
    <w:p>
      <w:pPr>
        <w:pStyle w:val="Normal"/>
        <w:widowControl w:val="false"/>
        <w:autoSpaceDE w:val="false"/>
        <w:spacing w:lineRule="exact" w:line="332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Б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едельный размер базовой ставки страхового тариф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территории преимущественного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Б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наличия или отсутствия страхового возмещения, осуществленного страховщиками в предшествующий период, с 1 апреля предыдущего года до 31 марта включительно следующего за ним года при осуществлении обязательного страхования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КО</w:t>
      </w:r>
      <w:r>
        <w:rPr>
          <w:rFonts w:cs="Times New Roman" w:ascii="Times New Roman" w:hAnsi="Times New Roman"/>
          <w:sz w:val="35"/>
          <w:szCs w:val="35"/>
          <w:vertAlign w:val="subscript"/>
        </w:rPr>
        <w:t>i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коэффициент страховых тарифов в зависимости от наличия сведени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количестве лиц, допущенных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ВС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– коэффициент страховых тарифов в зависимости от возраста и водительского стажа лица, допущенного к управлени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мощности двигател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Пр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эффициент страховых тарифов в зависимости от наличия в договоре обязательного страхования условия, предусматривающего возможность управл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 транспортным средством с прицепом к нему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bookmarkStart w:id="23" w:name="page61"/>
      <w:bookmarkEnd w:id="23"/>
      <w:r>
        <w:rPr>
          <w:rFonts w:cs="Times New Roman" w:ascii="Times New Roman" w:hAnsi="Times New Roman"/>
          <w:sz w:val="28"/>
          <w:szCs w:val="28"/>
          <w:lang w:val="ru-RU"/>
        </w:rPr>
        <w:t>КС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 страховых тарифов в зависимости от периода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П</w:t>
      </w:r>
      <w:r>
        <w:rPr>
          <w:rFonts w:cs="Times New Roman" w:ascii="Times New Roman" w:hAnsi="Times New Roman"/>
          <w:sz w:val="36"/>
          <w:szCs w:val="36"/>
          <w:vertAlign w:val="subscript"/>
        </w:rPr>
        <w:t>p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эффициент страховых тарифов в зависимости от срока страх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;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эффициент, применяемый при наличии действий (бездействий) владельцев транспортных средств, пунктом 3 статьи 9 Федерального закона от             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4) затраты на оплату труда независимых эксперт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25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+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>/100), где:</w:t>
      </w:r>
    </w:p>
    <w:p>
      <w:pPr>
        <w:pStyle w:val="Normal"/>
        <w:widowControl w:val="false"/>
        <w:autoSpaceDE w:val="false"/>
        <w:spacing w:lineRule="exact" w:line="29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ч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нэ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тавка почасовой оплаты труда независимых экспертов, устанавливаемая муниципальным правовым актом муниципального орга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5) иные затраты, относящиеся к затратам на приобретение прочих работ и услуг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exact" w:line="389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8. Затраты на приобретение основных средств, не отнесенные к затратам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риобретение основных средств в рамках затрат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6) 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Symbol" w:ascii="Symbol" w:hAnsi="Symbol"/>
          <w:sz w:val="35"/>
          <w:szCs w:val="35"/>
        </w:rPr>
        <w:t></w:t>
      </w: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Symbol" w:ascii="Symbol" w:hAnsi="Symbol"/>
          <w:sz w:val="35"/>
          <w:szCs w:val="35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Symbol" w:ascii="Symbol" w:hAnsi="Symbol"/>
          <w:sz w:val="24"/>
          <w:szCs w:val="24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иос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25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720" w:leader="none"/>
        </w:tabs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транспортных средств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ебел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систем кондиционирования</w:t>
      </w:r>
      <w:bookmarkStart w:id="24" w:name="page63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иос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приобретение основных средст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7) затраты на приобретение транспортных средст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2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приобрете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№ 2 к настоящей Методике;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8) затраты на приобретение мебел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80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441" w:before="0" w:after="0"/>
        <w:ind w:left="4740" w:right="-81" w:hanging="65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=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Symbol" w:ascii="Symbol" w:hAnsi="Symbol"/>
          <w:sz w:val="19"/>
          <w:szCs w:val="19"/>
        </w:rPr>
        <w:t></w:t>
      </w:r>
      <w:r>
        <w:rPr>
          <w:rFonts w:cs="Times New Roman" w:ascii="Times New Roman" w:hAnsi="Times New Roman"/>
          <w:sz w:val="19"/>
          <w:szCs w:val="19"/>
          <w:lang w:val="ru-RU"/>
        </w:rPr>
        <w:t>×</w:t>
      </w:r>
      <w:r>
        <w:rPr>
          <w:rFonts w:cs="Symbol" w:ascii="Symbol" w:hAnsi="Symbol"/>
          <w:sz w:val="19"/>
          <w:szCs w:val="19"/>
        </w:rPr>
        <w:t>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,</w:t>
      </w:r>
      <w:r>
        <w:rPr>
          <w:rFonts w:cs="Times New Roman" w:ascii="Times New Roman" w:hAnsi="Times New Roman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85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ме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предмета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9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систем кондиционирования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3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0"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900" w:right="-79" w:hanging="49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систем кондиционирования;</w:t>
      </w:r>
    </w:p>
    <w:p>
      <w:pPr>
        <w:pStyle w:val="Normal"/>
        <w:widowControl w:val="false"/>
        <w:autoSpaceDE w:val="false"/>
        <w:spacing w:lineRule="auto" w:line="194" w:before="0" w:after="0"/>
        <w:ind w:right="-8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-й системы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-8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0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ные затраты, относящиеся к затратам на приобретение основных средств (З</w:t>
      </w:r>
      <w:r>
        <w:rPr>
          <w:rFonts w:cs="Times New Roman" w:ascii="Times New Roman" w:hAnsi="Times New Roman"/>
          <w:sz w:val="20"/>
          <w:szCs w:val="20"/>
          <w:lang w:val="ru-RU"/>
        </w:rPr>
        <w:t>иос</w:t>
      </w:r>
      <w:r>
        <w:rPr>
          <w:rFonts w:cs="Times New Roman" w:ascii="Times New Roman" w:hAnsi="Times New Roman"/>
          <w:sz w:val="28"/>
          <w:szCs w:val="28"/>
          <w:lang w:val="ru-RU"/>
        </w:rPr>
        <w:t>)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9.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1) 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Symbol" w:ascii="Symbol" w:hAnsi="Symbol"/>
          <w:sz w:val="28"/>
          <w:szCs w:val="28"/>
        </w:rPr>
        <w:t></w:t>
      </w:r>
      <w:r>
        <w:rPr>
          <w:rFonts w:cs="Times New Roman" w:ascii="Times New Roman" w:hAnsi="Times New Roman"/>
          <w:sz w:val="32"/>
          <w:szCs w:val="32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47"/>
          <w:szCs w:val="47"/>
          <w:vertAlign w:val="subscript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ахз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мз</w:t>
      </w:r>
      <w:r>
        <w:rPr>
          <w:rFonts w:cs="Symbol" w:ascii="Symbol" w:hAnsi="Symbol"/>
          <w:sz w:val="24"/>
          <w:szCs w:val="24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Symbol" w:ascii="Symbol" w:hAnsi="Symbol"/>
          <w:sz w:val="24"/>
          <w:szCs w:val="24"/>
        </w:rPr>
        <w:t>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>, +З</w:t>
      </w:r>
      <w:r>
        <w:rPr>
          <w:rFonts w:cs="Times New Roman" w:ascii="Times New Roman" w:hAnsi="Times New Roman"/>
          <w:sz w:val="20"/>
          <w:szCs w:val="20"/>
          <w:lang w:val="ru-RU"/>
        </w:rPr>
        <w:t>с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ю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имз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д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бланочной и иной типографск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канцелярских принадлежностей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приобретение хозяйственных товаров и принадлежностей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горюче–смазочных материалов;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5"/>
          <w:szCs w:val="35"/>
          <w:vertAlign w:val="subscript"/>
          <w:lang w:val="ru-RU"/>
        </w:rPr>
        <w:t>зп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траты на приобретение материальных запасов для нужд граж</w:t>
      </w:r>
      <w:bookmarkStart w:id="25" w:name="page65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данской оборо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со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раты на приобретение служебного обму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юл </w:t>
      </w:r>
      <w:r>
        <w:rPr>
          <w:rFonts w:cs="Times New Roman" w:ascii="Times New Roman" w:hAnsi="Times New Roman"/>
          <w:sz w:val="28"/>
          <w:szCs w:val="28"/>
          <w:lang w:val="ru-RU"/>
        </w:rPr>
        <w:t>– затраты на приобретение юридическ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мз </w:t>
      </w:r>
      <w:r>
        <w:rPr>
          <w:rFonts w:cs="Times New Roman" w:ascii="Times New Roman" w:hAnsi="Times New Roman"/>
          <w:sz w:val="28"/>
          <w:szCs w:val="28"/>
          <w:lang w:val="ru-RU"/>
        </w:rPr>
        <w:t>– иные затраты, относящиеся к затратам на приобретение материальных запа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2) затраты на приобретение бланочной продукци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л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∑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Symbol" w:ascii="Symbol" w:hAnsi="Symbol"/>
          <w:sz w:val="21"/>
          <w:szCs w:val="21"/>
        </w:rPr>
        <w:t>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1"/>
          <w:szCs w:val="21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2" w:before="0" w:after="0"/>
        <w:ind w:right="-81" w:firstLine="700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бланочной продукци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бланк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, в том чис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по изготовлению бланков муниципальных правовых актов – не более 2,16 руб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ы по изготовлению бланков письма (черно-белое изображение) – н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е 3,11 руб.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ты по изготовлению прочих бланков определяются в соответствии со статьей 22 Федерального закона № 44-ФЗ;</w:t>
      </w:r>
    </w:p>
    <w:p>
      <w:pPr>
        <w:pStyle w:val="Normal"/>
        <w:widowControl w:val="false"/>
        <w:autoSpaceDE w:val="false"/>
        <w:spacing w:lineRule="exact" w:line="3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ланируемое к приобретению количество продукции, изготовляемой типографией;</w:t>
      </w:r>
    </w:p>
    <w:p>
      <w:pPr>
        <w:pStyle w:val="Normal"/>
        <w:widowControl w:val="false"/>
        <w:autoSpaceDE w:val="false"/>
        <w:spacing w:lineRule="exact" w:line="2" w:before="0" w:after="0"/>
        <w:ind w:right="-81" w:firstLine="1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j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единицы прочей продукции, изготовляемой типографией, по </w:t>
      </w: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-му тиражу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3) затраты на приобретение канцелярских принадлежностей, за исключением бумаги для офисной техники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20" w:right="-81" w:hanging="452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 (за исключением водителей, уборщиков помещений, иного обслуживающего персонала), определяемая в соответствии с пунктом 12 настоящей Метод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канц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тив цены канцелярских принадлежностей, за исключением бумаги для офисной техники, в расчете на одного работника в год, который составляет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00,0 руб. – для всех муниципальных органов, муниципальных казенных учреждений (за исключением администрации муниципального образования Тихорецкий район в части обеспечения товарами, необходимыми для обеспечения проведения пленарных заседаний, совещаний Совета Хоперского сельского поселения Тихорецкого района, мероприятий, проводимых с участием председателя Совета Хоперского сельского поселения Тихорецкого района, его заместителя, обеспечения товарами, работами, услугами совещаний, мероприятий, проводимых с участием главы Хоперского сельского поселения Тихорецкого района и его заместителя), муниципальных органов и муниципальных казенных учреждений, штатная численность которых – менее 20 человек)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000,0 руб. – для муниципальных органов и муниципальных казенных учреждений, штатная численность которых менее 20 человек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образованного муниципального органа или вновь созданного муниципаль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4) затраты на приобретение бумаги для офисной техники (З</w:t>
      </w:r>
      <w:r>
        <w:rPr>
          <w:rFonts w:cs="Times New Roman" w:ascii="Times New Roman" w:hAnsi="Times New Roman"/>
          <w:sz w:val="20"/>
          <w:szCs w:val="20"/>
          <w:lang w:val="ru-RU"/>
        </w:rPr>
        <w:t>бу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800" w:right="-81" w:hanging="51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у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ум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Times New Roman" w:ascii="Times New Roman" w:hAnsi="Times New Roman"/>
          <w:sz w:val="20"/>
          <w:szCs w:val="20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бум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бум –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количество пачек бумаги для офисной 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81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бум – </w:t>
      </w: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цена 1 пачки бумаги для офисной техник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5) 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exact" w:line="313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69" w:before="0" w:after="0"/>
        <w:ind w:left="4800" w:right="-81" w:hanging="51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Times New Roman" w:ascii="Times New Roman" w:hAnsi="Times New Roman"/>
          <w:sz w:val="20"/>
          <w:szCs w:val="20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3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х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хозяйственного товара и принадле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lineRule="exact" w:line="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-81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6) затраты на приобретение горюче-смазочных материалов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4040"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343" w:before="0" w:after="0"/>
        <w:ind w:left="3980" w:right="-81" w:hanging="398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</w:rPr>
        <w:t></w:t>
      </w:r>
      <w:r>
        <w:rPr>
          <w:rFonts w:cs="Times New Roman" w:ascii="Times New Roman" w:hAnsi="Times New Roman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Symbol" w:ascii="Symbol" w:hAnsi="Symbol"/>
          <w:sz w:val="28"/>
          <w:szCs w:val="28"/>
        </w:rPr>
        <w:t></w:t>
      </w:r>
      <w:r>
        <w:rPr>
          <w:rFonts w:cs="Times New Roman" w:ascii="Times New Roman" w:hAnsi="Times New Roman"/>
          <w:sz w:val="28"/>
          <w:szCs w:val="28"/>
        </w:rPr>
        <w:t>N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" cy="153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100</w:t>
      </w:r>
      <w:r>
        <w:rPr>
          <w:rFonts w:cs="Symbol" w:ascii="Symbol" w:hAnsi="Symbol"/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386" w:before="0" w:after="0"/>
        <w:ind w:right="-81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орма расхода топлива на 100 километров пробег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</w:t>
      </w:r>
      <w:bookmarkStart w:id="26" w:name="page67"/>
      <w:bookmarkEnd w:id="26"/>
      <w:r>
        <w:rPr>
          <w:rFonts w:cs="Times New Roman" w:ascii="Times New Roman" w:hAnsi="Times New Roman"/>
          <w:sz w:val="28"/>
          <w:szCs w:val="28"/>
          <w:lang w:val="ru-RU"/>
        </w:rPr>
        <w:t>14 марта 2008 года № АМ-23-р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1 литра горюче-смазочного материала п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му транспортному средству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гс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илометраж использовани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7) 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2 к Методике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отсутствия в отчетном финансовом году фактических затрат на приобретение запасных частей для транспортных средств нормативные затрат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апч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00" w:right="-81" w:hanging="450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апч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апч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запч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запч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х запасных частей дл транспортных средст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2 к Методике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запч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оимост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запасной части для транспортного средства, которая определяется в соответствии со статьей 22 Федерального закона № 44-ФЗ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8) 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8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1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exact" w:line="281" w:before="0" w:after="0"/>
        <w:ind w:left="4500" w:right="-81" w:hanging="450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×</w:t>
      </w:r>
      <w:r>
        <w:rPr>
          <w:rFonts w:cs="Symbol" w:ascii="Symbol" w:hAnsi="Symbol"/>
          <w:sz w:val="28"/>
          <w:szCs w:val="28"/>
          <w:lang w:val="ru-RU"/>
        </w:rPr>
        <w:t>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Symbol" w:ascii="Symbol" w:hAnsi="Symbol"/>
          <w:sz w:val="21"/>
          <w:szCs w:val="21"/>
        </w:rPr>
        <w:t></w:t>
      </w:r>
      <w:r>
        <w:rPr>
          <w:rFonts w:cs="Times New Roman" w:ascii="Times New Roman" w:hAnsi="Times New Roman"/>
          <w:sz w:val="28"/>
          <w:szCs w:val="28"/>
          <w:lang w:val="ru-RU"/>
        </w:rPr>
        <w:t>×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exact" w:line="200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це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мз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о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асчетная численность основных работников, определяемая в соответствии с пунктом 12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вновь образованного муниципального органа или муниципального учреждения при определении нормативных затрат применяется значение предельной (штатной) чис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9) затраты на приобретение юридической литературы (З</w:t>
      </w:r>
      <w:r>
        <w:rPr>
          <w:rFonts w:cs="Times New Roman" w:ascii="Times New Roman" w:hAnsi="Times New Roman"/>
          <w:sz w:val="20"/>
          <w:szCs w:val="20"/>
          <w:lang w:val="ru-RU"/>
        </w:rPr>
        <w:t>юл</w:t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ю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юл</w:t>
      </w:r>
      <w:r>
        <w:rPr>
          <w:rFonts w:cs="Times New Roman" w:ascii="Times New Roman" w:hAnsi="Times New Roman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юл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ю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количество приобретаемой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юридическ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ю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1 единицы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юридической литературы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0) затраты на приобретение служебного обмундирования (З</w:t>
      </w:r>
      <w:r>
        <w:rPr>
          <w:rFonts w:cs="Times New Roman" w:ascii="Times New Roman" w:hAnsi="Times New Roman"/>
          <w:sz w:val="20"/>
          <w:szCs w:val="20"/>
          <w:lang w:val="ru-RU"/>
        </w:rPr>
        <w:t>с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определяю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соб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соб</w:t>
      </w:r>
      <w:r>
        <w:rPr>
          <w:rFonts w:cs="Times New Roman" w:ascii="Times New Roman" w:hAnsi="Times New Roman"/>
          <w:lang w:val="ru-RU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соб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с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численность работник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категории для обеспечения служебным обмундированием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соб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цена служебного обмундирования, необходимого к приобретению для работнико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-й категории, из расчета на 1 работника в год в соответствии с нормативами обеспечения и сроками носки обмундирования, утвержденными муниципальными органами;</w:t>
      </w:r>
    </w:p>
    <w:p>
      <w:pPr>
        <w:pStyle w:val="Normal"/>
        <w:widowControl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1) иные затраты, относящиеся к затратам на приобретение материальных запасов, определяются в соответствии с пунктом 1.3 Правил.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Затраты на капитальный ремонт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2) 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3) 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–правовому регулированию в сфере строительств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4) 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.</w:t>
      </w:r>
      <w:bookmarkStart w:id="27" w:name="page69"/>
      <w:bookmarkEnd w:id="27"/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Затраты на финансовое обеспечение строительства, реконструкции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в том числе с элементами реставрации), технического перевооружения объектов капитального строительства или приобретение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-8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ов недвижимого имущества</w:t>
      </w:r>
    </w:p>
    <w:p>
      <w:pPr>
        <w:pStyle w:val="Normal"/>
        <w:widowControl w:val="false"/>
        <w:autoSpaceDE w:val="false"/>
        <w:spacing w:lineRule="exact" w:line="392" w:before="0" w:after="0"/>
        <w:ind w:right="-8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5) 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6) затраты на приобретение объектов недвижимого имущества определяются в соответствии со статьей 22 Федерального закона № 44-ФЗ и законодательством Российской Федерации, регулирующим оценочную деятельность в Российской Федерац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 Затраты на дополнительное профессиональное образование работник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bookmarkStart w:id="28" w:name="sub_107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127) Затраты на дополнительное профессиональное образование (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3429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>) определяются по формул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right="-79" w:hanging="0"/>
        <w:jc w:val="center"/>
        <w:rPr/>
      </w:pPr>
      <w:bookmarkStart w:id="29" w:name="sub_107"/>
      <w:bookmarkEnd w:id="29"/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0"/>
          <w:szCs w:val="20"/>
          <w:lang w:val="ru-RU"/>
        </w:rPr>
        <w:t>д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sz w:val="28"/>
          <w:szCs w:val="28"/>
        </w:rPr>
        <w:t>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  <w:lang w:val="ru-RU"/>
        </w:rPr>
        <w:t>∑</w:t>
      </w:r>
      <w:r>
        <w:rPr>
          <w:rFonts w:eastAsia="Arial Unicode MS"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>дп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36"/>
          <w:szCs w:val="36"/>
          <w:vertAlign w:val="subscript"/>
        </w:rPr>
        <w:t>i</w:t>
      </w:r>
      <w:r>
        <w:rPr>
          <w:rFonts w:cs="Times New Roman" w:ascii="Times New Roman" w:hAnsi="Times New Roman"/>
          <w:sz w:val="36"/>
          <w:szCs w:val="36"/>
          <w:vertAlign w:val="subscript"/>
          <w:lang w:val="ru-RU"/>
        </w:rPr>
        <w:t xml:space="preserve">дпо,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где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85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28625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5" r="-10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– </w:t>
      </w:r>
      <w:r>
        <w:rPr>
          <w:rFonts w:cs="Times New Roman" w:ascii="Times New Roman" w:hAnsi="Times New Roman"/>
          <w:sz w:val="28"/>
          <w:szCs w:val="28"/>
          <w:lang w:val="ru-RU"/>
        </w:rPr>
        <w:t>числ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191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7" t="-175" r="-10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цена обучения одного работника по i-му виду дополнительного профессионального образова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8) иные затраты, связанные с обеспечением дополнительного профессионального образования в соответствии с нормативными правовыми актами о муниципальной службе, определяются в соответствии с                      пунктом 1.3 Правил.</w:t>
      </w:r>
      <w:bookmarkStart w:id="30" w:name="_PictureBullets"/>
      <w:bookmarkEnd w:id="30"/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993366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FFFFFF" w:val="clear"/>
      <w:outlineLvl w:val="3"/>
    </w:pPr>
    <w:rPr>
      <w:b/>
      <w:bCs/>
      <w:color w:val="993366"/>
      <w:sz w:val="21"/>
      <w:szCs w:val="21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B17B08"/>
      <w:u w:val="single"/>
    </w:rPr>
  </w:style>
  <w:style w:type="character" w:styleId="Articleseparator">
    <w:name w:val="article_separator"/>
    <w:basedOn w:val="Style10"/>
    <w:qFormat/>
    <w:rPr/>
  </w:style>
  <w:style w:type="character" w:styleId="Nobr">
    <w:name w:val="nobr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40:00Z</dcterms:created>
  <dc:creator>fin25</dc:creator>
  <dc:description/>
  <cp:keywords/>
  <dc:language>en-US</dc:language>
  <cp:lastModifiedBy>ОбщийОтдел</cp:lastModifiedBy>
  <cp:lastPrinted>2021-06-04T12:39:00Z</cp:lastPrinted>
  <dcterms:modified xsi:type="dcterms:W3CDTF">2021-07-05T12:46:00Z</dcterms:modified>
  <cp:revision>3</cp:revision>
  <dc:subject/>
  <dc:title>Мантры для похудения представляют собой поистине действенный психологический настрой на качественное снижение веса</dc:title>
</cp:coreProperties>
</file>