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6535</wp:posOffset>
            </wp:positionH>
            <wp:positionV relativeFrom="paragraph">
              <wp:posOffset>-480695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СТАНОВЛЕНИЕ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ХОПЕР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 2016 года                                                                                   № 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.Хопер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утверждении Правил определения нормативных затрат на обеспечение функций администрации Хоперского сельского поселения Тихорецкого района, подведомственных им муниципальных казенных и бюджетных  учреждени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унктом 2 части 4 статьи 19 Федерального закона         от 5 апреля 2013 года № 44-ФЗ «О контрактной системе в сфере закупок товаров, работ, услуг для обеспечения государственных и муниципальных нужд» п о с т а н о в л я ю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Утвердить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Хоперского сельского поселения Тихорецкого района, подведомственных им муниципальных казенных и бюджетных  учрежд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приложению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Администрации Хоперского сельского поселения Тихорецкого района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ведомственных ей муниципальным казенным и бюджетным учреждения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приложению, утвердить нормативные затраты на обеспечение своих функций и функций подведомственных е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униципальным казенным и бюджетным учреждени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 Требованиями, утвержденными настоящим постановлением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Обнародовать настоящее постановление в установленном порядке и разместить 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Контроль за выполнением настоящего постановления оставляю за собо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остановление вступает в силу со дня его обнародования и распространяется  на правоотношения, возникшие с 1 января 2016 год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Хоперского сельского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ихорецкого  района                                                           С.Ю.Писанов</w:t>
      </w:r>
    </w:p>
    <w:sectPr>
      <w:type w:val="nextPage"/>
      <w:pgSz w:w="11906" w:h="16838"/>
      <w:pgMar w:left="1700" w:right="560" w:gutter="0" w:header="0" w:top="11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88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13:00Z</dcterms:created>
  <dc:creator>fin18</dc:creator>
  <dc:description/>
  <cp:keywords/>
  <dc:language>en-US</dc:language>
  <cp:lastModifiedBy>Администрация</cp:lastModifiedBy>
  <cp:lastPrinted>2016-03-01T09:03:00Z</cp:lastPrinted>
  <dcterms:modified xsi:type="dcterms:W3CDTF">2016-03-01T12:30:00Z</dcterms:modified>
  <cp:revision>8</cp:revision>
  <dc:subject/>
  <dc:title>Об утверждении требований к определению нормативных затрат на обеспечение функций государственных органов Краснодарского края, органов управления территориальными государственными внебюджетными фондами Краснодарского края и подведомственных им государств</dc:title>
</cp:coreProperties>
</file>