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0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Normal"/>
        <w:widowControl w:val="false"/>
        <w:autoSpaceDE w:val="false"/>
        <w:spacing w:lineRule="exact" w:line="39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firstLine="50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Ы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firstLine="50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firstLine="50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перского сельского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20" w:firstLine="50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ихорец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0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 2016 года №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АВИЛ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 нормативных затрат на обеспечение функций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ции Хоперского сельского поселения Тихорецкого района, подведомственных им муниципальных казенных и бюджетных учрежден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1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Общие положения.</w:t>
      </w:r>
    </w:p>
    <w:p>
      <w:pPr>
        <w:pStyle w:val="Normal"/>
        <w:widowControl w:val="false"/>
        <w:autoSpaceDE w:val="false"/>
        <w:spacing w:lineRule="exact" w:line="31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 Настоящий документ устанавливает Правила определения нормативных затрат на обеспечение функц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ции Хоперского сельского поселения Тихорецкого района и подведомственных им муниципальных казенных и бюджетных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>, в части закупок товаров, работ, услуг (далее – Правила, нормативные затраты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 Нормативные затраты применяются для обоснования объекта и (или) объектов закупки соответствующего муниципального органа и муниципального казенного учреждени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 Нормативные затраты, порядок определения которых не установлен настоящими Правилами, определяются муниципальным правовым актом соответствующего муниципального органа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дведомственных им муниципальных казенных и бюджетных  учрежден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получателям бюджетных средств лимитов бюджетных обязательств на закупку товаров, работ, услуг в рамках исполнения бюджет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ции Хоперского сельского поселения Тихорецкого район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второго настоящего пункт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 Для определения нормативных затрат в соответствии с разделами   2, 3 настоящих Правил в формулах используются нормативы цены товаров, работ, услуг, устанавливаемые муниципальными органами с учетом положений статьи 22 Федерального закона от 5 апреля 2013 года № 44-ФЗ «О контрактной  системе в </w:t>
      </w:r>
      <w:bookmarkStart w:id="0" w:name="page9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сфере закупок товаров, работ, услуг для обеспечения государственных и муниципальных нужд» (далее – Федеральный закон            № 44-ФЗ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определения нормативных затрат в соответствии с разделами 2,3 настоящих Правил в формулах используются нормативы количества товаров, работ, услуг, устанавливаемые муниципальными органам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5. Муниципальные органы разрабатывают и утверждают распоряжениями администрации Хоперского сельского поселения Тихорецкого района, обладающих правами юридического лица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абонентских номеров пользовательского (оконечного) оборудования, подключенного к сети подвижной связ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ны услуг подвижной связ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90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карт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принтеров, многофункциональных устройств и копировальных аппаратов (оргтехники)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средств подвижной связ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планшетных компьютер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90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носителей информ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расходных материалов для различных типов принтеров, многофункциональных устройств, копировальных аппаратов (оргтехники);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right="-80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чня периодических печатных изданий и справочной литературы;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right="-80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транспортных средств; количества и цены мебели;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right="-80" w:firstLine="90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канцелярских принадлежност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хозяйственных товаров и принадлежност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материальных запасов для нужд гражданской обороны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ых товаров и услуг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6. 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ции Хоперского сельского поселения Тихорецкого района и подведомственных им муниципальных казенных и бюджетных учрежден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7. 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) ак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page11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1.8. Нормативные затраты подлежат размещению муниципальным органом в единой информационной системе в сфере закупок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Определение нормативны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spacing w:lineRule="exact" w:line="32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Затраты на услуги связи</w:t>
      </w:r>
    </w:p>
    <w:p>
      <w:pPr>
        <w:pStyle w:val="Normal"/>
        <w:widowControl w:val="false"/>
        <w:autoSpaceDE w:val="false"/>
        <w:spacing w:lineRule="exact" w:line="24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абонентскую плату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49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1"/>
          <w:szCs w:val="21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месяцев предоставления услуги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.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2)з</w:t>
      </w:r>
      <w:r>
        <w:rPr>
          <w:rFonts w:cs="Times New Roman" w:ascii="Times New Roman" w:hAnsi="Times New Roman"/>
          <w:sz w:val="28"/>
          <w:szCs w:val="28"/>
          <w:lang w:val="ru-RU"/>
        </w:rPr>
        <w:t>атраты на повременную оплату местных телефонных соединений (З</w:t>
      </w:r>
      <w:r>
        <w:rPr>
          <w:rFonts w:cs="Times New Roman" w:ascii="Times New Roman" w:hAnsi="Times New Roman"/>
          <w:sz w:val="20"/>
          <w:szCs w:val="20"/>
          <w:lang w:val="ru-RU"/>
        </w:rPr>
        <w:t>по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overflowPunct w:val="false"/>
        <w:autoSpaceDE w:val="false"/>
        <w:spacing w:lineRule="exact" w:line="29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бонентских номеров для передачи голосовой информации, используемых для местных телефонных соединений, с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м тарифом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должительность местных телефонных соединений в месяц в </w:t>
      </w:r>
      <w:bookmarkStart w:id="2" w:name="page15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 xml:space="preserve">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инуты разговора при местных телефонных соединениях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местной телефонной связи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оплату услуг подвиж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абонентских номеров пользовательского (оконечного) оборудования, подключенного к сети подвижной связи (далее – номер абонентской станции),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, определяемыми муниципальными органами и в соответствии с пунктом 5 Требований (далее – нормативы муниципальных органов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установленными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месяцев (кварталов) предоставления услуги подвижной связ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ередачу данных с использованием информационно –  телекоммуникационной сети Интернет (далее – сеть Интернет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339" w:before="0" w:after="0"/>
        <w:ind w:right="-81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п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арт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цена в расчете на 1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арту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передачи данных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.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сеть Интернет и услуги интернет – провайде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аналов передачи данных сети Интернет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месячная цена аренды канала передачи данных сети Интернет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;</w:t>
      </w:r>
    </w:p>
    <w:p>
      <w:pPr>
        <w:pStyle w:val="Normal"/>
        <w:widowControl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месяцев аренды канала передачи данных сети Интернет с </w:t>
      </w:r>
      <w:bookmarkStart w:id="3" w:name="page17"/>
      <w:bookmarkEnd w:id="3"/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.</w:t>
      </w:r>
    </w:p>
    <w:p>
      <w:pPr>
        <w:pStyle w:val="Normal"/>
        <w:widowControl w:val="false"/>
        <w:autoSpaceDE w:val="false"/>
        <w:spacing w:lineRule="exact" w:line="67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электросвязь, относящуюся к связи специального назначения, используемой на краевом уровн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пс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.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пс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   – цена      услуги электросвязи, относящейся к связи специального назначения, используемой на муниципальном уровне, в расчете на 1 телефонный номер, 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оплату услуг по предоставлению цифровых потоков для коммутируемых телефонных соедин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рганизованных цифровых потоков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я абонентская плата за цифровой поток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.</w:t>
      </w:r>
    </w:p>
    <w:p>
      <w:pPr>
        <w:pStyle w:val="Normal"/>
        <w:widowControl w:val="false"/>
        <w:autoSpaceDE w:val="false"/>
        <w:spacing w:lineRule="exact" w:line="6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оплату иных услуг связи в сфере информационно-коммуникационных технолог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р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 = 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lineRule="exact" w:line="327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Определение нормативных затрат на содержание имущества</w:t>
      </w:r>
    </w:p>
    <w:p>
      <w:pPr>
        <w:pStyle w:val="Normal"/>
        <w:widowControl w:val="false"/>
        <w:autoSpaceDE w:val="false"/>
        <w:spacing w:lineRule="exact" w:line="38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пределении затрат на техническое обслуживание и регламентно - профилактический ремонт, указанный в пунктах 1.10 – 1.15 настоящих Правил, применяется перечень работ по техническому 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 </w:t>
      </w:r>
    </w:p>
    <w:p>
      <w:pPr>
        <w:pStyle w:val="Normal"/>
        <w:widowControl w:val="false"/>
        <w:autoSpaceDE w:val="false"/>
        <w:spacing w:lineRule="exact" w:line="72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затраты на техническое обслуживание и регламентно- профилактический ремонт вычислительной 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bookmarkStart w:id="4" w:name="page19"/>
      <w:bookmarkEnd w:id="4"/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=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рабочих станций, но не более предельного количеств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рабочих станций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 цена технического обслуживания и регламентно-профилактического ремонта в расчете 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ю рабочую станцию в год. 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ельн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рабочих станций (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 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ется с округлением до целого числа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1,5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.</w:t>
      </w:r>
    </w:p>
    <w:p>
      <w:pPr>
        <w:pStyle w:val="Normal"/>
        <w:widowControl w:val="false"/>
        <w:autoSpaceDE w:val="false"/>
        <w:spacing w:lineRule="exact" w:line="49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ель расчетной численности основных работников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(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,1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муниципальных служащих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работников, замещающих должности, не отнесенные к должностям муниципальной службы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других работников;</w:t>
      </w:r>
    </w:p>
    <w:p>
      <w:pPr>
        <w:pStyle w:val="Normal"/>
        <w:widowControl w:val="false"/>
        <w:autoSpaceDE w:val="false"/>
        <w:spacing w:lineRule="exact" w:line="5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,1 – коэффициент, применяемый в случае замещения вакантных должностей.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7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Normal"/>
        <w:widowControl w:val="false"/>
        <w:autoSpaceDE w:val="false"/>
        <w:spacing w:lineRule="exact" w:line="7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техническое обслуживание и регламентно-профилактический ремонт оборудования по обеспечению безопасности ин-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14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единиц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в год.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page21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3)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left="414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35" w:before="0" w:after="0"/>
        <w:ind w:left="2832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втоматизированных телефонных станци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вид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автоматизированной телефонной станци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устройств локальных вычислительных сете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7"/>
          <w:szCs w:val="27"/>
          <w:lang w:val="ru-RU"/>
        </w:rPr>
        <w:t>  –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на технического обслуживания и регламентно-профилактического ремонта 1 устройства локальных вычислительных сете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техническое обслуживание и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одулей бесперебойного пит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;</w:t>
      </w:r>
    </w:p>
    <w:p>
      <w:pPr>
        <w:pStyle w:val="Normal"/>
        <w:widowControl w:val="false"/>
        <w:autoSpaceDE w:val="false"/>
        <w:spacing w:lineRule="exact" w:line="2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модуля бесперебойного пит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.</w:t>
      </w:r>
    </w:p>
    <w:p>
      <w:pPr>
        <w:pStyle w:val="Normal"/>
        <w:widowControl w:val="false"/>
        <w:autoSpaceDE w:val="false"/>
        <w:spacing w:lineRule="exact" w:line="69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принтеров, многофункциональных устройств и копировальных аппаратов (оргтехники) в соответствии с нормативами муниципальных орган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 –  цена технического обслуживания и регламентно-профилактического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spacing w:lineRule="exact" w:line="32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3.Определение нормативных затрат на приобретение прочих работ и услуг, не относящиеся</w:t>
      </w:r>
      <w:bookmarkStart w:id="6" w:name="page23"/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 xml:space="preserve"> 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spacing w:lineRule="exact" w:line="32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по </w:t>
      </w:r>
      <w:r>
        <w:rPr>
          <w:rFonts w:cs="Times New Roman" w:ascii="Times New Roman" w:hAnsi="Times New Roman"/>
          <w:sz w:val="28"/>
          <w:szCs w:val="28"/>
          <w:lang w:val="ru-RU"/>
        </w:rPr>
        <w:t>= З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 З</w:t>
      </w:r>
      <w:r>
        <w:rPr>
          <w:rFonts w:cs="Times New Roman" w:ascii="Times New Roman" w:hAnsi="Times New Roman"/>
          <w:sz w:val="20"/>
          <w:szCs w:val="20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; </w:t>
      </w:r>
    </w:p>
    <w:p>
      <w:pPr>
        <w:pStyle w:val="Normal"/>
        <w:widowControl w:val="false"/>
        <w:autoSpaceDE w:val="false"/>
        <w:spacing w:lineRule="exact" w:line="69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55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5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  сопровождения   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 справочно  -  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spacing w:lineRule="exact" w:line="6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6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358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и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н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58" w:before="0" w:after="0"/>
        <w:ind w:right="-81" w:hanging="0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сопровождения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иного программного обеспечения, за исключением справочно-правовых систем, определяемая согласно перечню работ по сопровождению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иного программного обеспеч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н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стых (неисключительных) лицензий на использование программного обеспечения на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spacing w:lineRule="exact" w:line="7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оплату услуг, связанных с обеспечением безопасности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  <w:bookmarkStart w:id="7" w:name="page25"/>
      <w:bookmarkEnd w:id="7"/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оби </w:t>
      </w:r>
      <w:r>
        <w:rPr>
          <w:rFonts w:cs="Times New Roman" w:ascii="Times New Roman" w:hAnsi="Times New Roman"/>
          <w:sz w:val="28"/>
          <w:szCs w:val="28"/>
          <w:lang w:val="ru-RU"/>
        </w:rPr>
        <w:t>= З</w:t>
      </w:r>
      <w:r>
        <w:rPr>
          <w:rFonts w:cs="Times New Roman" w:ascii="Times New Roman" w:hAnsi="Times New Roman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 З</w:t>
      </w:r>
      <w:r>
        <w:rPr>
          <w:rFonts w:cs="Times New Roman" w:ascii="Times New Roman" w:hAnsi="Times New Roman"/>
          <w:sz w:val="20"/>
          <w:szCs w:val="20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exact" w:line="6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оведение аттестационных, проверочных и контрольных мероприят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т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Q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об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Q</w:t>
      </w:r>
      <w:r>
        <w:rPr>
          <w:rFonts w:eastAsia="Arial Unicode MS" w:cs="Times New Roman" w:ascii="Times New Roman" w:hAnsi="Times New Roman"/>
          <w:sz w:val="20"/>
          <w:szCs w:val="20"/>
        </w:rPr>
        <w:t>iyc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eastAsia="Arial Unicode MS" w:cs="Times New Roman" w:ascii="Times New Roman" w:hAnsi="Times New Roman"/>
          <w:sz w:val="20"/>
          <w:szCs w:val="20"/>
        </w:rPr>
        <w:t>jyc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</w:rPr>
        <w:t>j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аттесту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объектов (помещений)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оведения аттестации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ъекта (помещения)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единиц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(устройств), требующих проверк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ведения проверки 1 единицы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 (устройства).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н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нп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приобретаемых простых (неисключительных) лицензий на использовани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единицы простой (неисключительной) лицензии на использовани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exact" w:line="69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4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м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онтажа (установки), дооборудования и наладки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.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276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Определение нормативных затрат на приобретение основных средств</w:t>
      </w:r>
    </w:p>
    <w:p>
      <w:pPr>
        <w:pStyle w:val="Normal"/>
        <w:widowControl w:val="false"/>
        <w:autoSpaceDE w:val="false"/>
        <w:spacing w:lineRule="exact" w:line="31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приобретение рабочих станц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8" w:name="page27"/>
      <w:bookmarkEnd w:id="8"/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5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6"/>
          <w:szCs w:val="26"/>
        </w:rPr>
        <w:t></w:t>
      </w:r>
      <w:r>
        <w:rPr>
          <w:rFonts w:cs="Symbol" w:ascii="Symbol" w:hAnsi="Symbol"/>
          <w:sz w:val="31"/>
          <w:szCs w:val="31"/>
        </w:rPr>
        <w:t>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6"/>
          <w:szCs w:val="26"/>
          <w:lang w:val="ru-RU"/>
        </w:rPr>
        <w:t>−</w:t>
      </w:r>
      <w:r>
        <w:rPr>
          <w:rFonts w:eastAsia="Arial Unicode MS" w:cs="Arial Unicode MS" w:ascii="Arial Unicode MS" w:hAnsi="Arial Unicode MS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факт</w:t>
      </w:r>
      <w:r>
        <w:rPr>
          <w:rFonts w:cs="Symbol" w:ascii="Symbol" w:hAnsi="Symbol"/>
          <w:sz w:val="28"/>
          <w:szCs w:val="28"/>
        </w:rPr>
        <w:t>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</w:t>
      </w:r>
      <w:r>
        <w:rPr>
          <w:rFonts w:cs="Symbol" w:ascii="Symbol" w:hAnsi="Symbol"/>
          <w:sz w:val="26"/>
          <w:szCs w:val="26"/>
        </w:rPr>
        <w:t>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факт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фактическое 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иобретения 1 рабочей стан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(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е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 xml:space="preserve">рст предел </w:t>
      </w:r>
      <w:r>
        <w:rPr>
          <w:rFonts w:cs="Times New Roman" w:ascii="Times New Roman" w:hAnsi="Times New Roman"/>
          <w:sz w:val="28"/>
          <w:szCs w:val="28"/>
          <w:lang w:val="ru-RU"/>
        </w:rPr>
        <w:t>= Ч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п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 xml:space="preserve"> 1,5, гд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унктом 1.10 настоящих Правил.</w:t>
      </w:r>
    </w:p>
    <w:p>
      <w:pPr>
        <w:pStyle w:val="Normal"/>
        <w:widowControl w:val="false"/>
        <w:autoSpaceDE w:val="false"/>
        <w:spacing w:lineRule="exact" w:line="17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35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6"/>
          <w:szCs w:val="26"/>
        </w:rPr>
        <w:t>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м пор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−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м факт</w:t>
      </w:r>
      <w:r>
        <w:rPr>
          <w:rFonts w:cs="Symbol" w:ascii="Symbol" w:hAnsi="Symbol"/>
          <w:sz w:val="26"/>
          <w:szCs w:val="26"/>
        </w:rPr>
        <w:t></w:t>
      </w:r>
      <w:r>
        <w:rPr>
          <w:rFonts w:cs="Symbol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м</w:t>
      </w:r>
      <w:r>
        <w:rPr>
          <w:rFonts w:cs="Symbol" w:ascii="Symbol" w:hAnsi="Symbol"/>
          <w:sz w:val="26"/>
          <w:szCs w:val="26"/>
        </w:rPr>
        <w:t>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Symbol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 поро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 фак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фактическ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приобретение средств подвиж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Symbol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планируемое к приобретению количество средств подвижной связ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 в соответствии с нормативами муниципальных органов;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средства подвижной связи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планшетных компьюте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Symbol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8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планшетных ком</w:t>
      </w:r>
      <w:bookmarkStart w:id="9" w:name="page29"/>
      <w:bookmarkEnd w:id="9"/>
      <w:r>
        <w:rPr>
          <w:rFonts w:cs="Times New Roman" w:ascii="Times New Roman" w:hAnsi="Times New Roman"/>
          <w:sz w:val="28"/>
          <w:szCs w:val="28"/>
          <w:lang w:val="ru-RU"/>
        </w:rPr>
        <w:t xml:space="preserve">пьютер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планшетного компьютер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lineRule="exact" w:line="7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Symbol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иобретаем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spacing w:lineRule="exact" w:line="326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5.Определение нормативных затрат  на приобретение материальных запасов</w:t>
      </w:r>
    </w:p>
    <w:p>
      <w:pPr>
        <w:pStyle w:val="Normal"/>
        <w:widowControl w:val="false"/>
        <w:autoSpaceDE w:val="false"/>
        <w:spacing w:lineRule="exact" w:line="24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атраты на приобретение монито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мониторов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дного монитора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системных бло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системных блоков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дн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системного блока;</w:t>
      </w:r>
    </w:p>
    <w:p>
      <w:pPr>
        <w:pStyle w:val="Normal"/>
        <w:widowControl w:val="false"/>
        <w:autoSpaceDE w:val="false"/>
        <w:spacing w:lineRule="exact" w:line="5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запасной части для вычислительной техники; 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магнитных и оптических носителей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10" w:name="page31"/>
      <w:bookmarkEnd w:id="10"/>
    </w:p>
    <w:p>
      <w:pPr>
        <w:pStyle w:val="Normal"/>
        <w:widowControl w:val="false"/>
        <w:autoSpaceDE w:val="false"/>
        <w:spacing w:lineRule="auto" w:line="235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69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иобретение деталей для содержани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с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дсо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м </w:t>
      </w:r>
      <w:r>
        <w:rPr>
          <w:rFonts w:cs="Times New Roman" w:ascii="Times New Roman" w:hAnsi="Times New Roman"/>
          <w:sz w:val="28"/>
          <w:szCs w:val="28"/>
          <w:lang w:val="ru-RU"/>
        </w:rPr>
        <w:t>+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lineRule="exact" w:line="6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приобретение расходных материалов дл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м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ое количество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орматив потребления расходных материало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расходного материал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ипу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приобретение запасных частей дл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запасной част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приобретение материальных запасов по обеспечению без</w:t>
      </w:r>
      <w:bookmarkStart w:id="11" w:name="page33"/>
      <w:bookmarkEnd w:id="11"/>
      <w:r>
        <w:rPr>
          <w:rFonts w:cs="Times New Roman" w:ascii="Times New Roman" w:hAnsi="Times New Roman"/>
          <w:sz w:val="28"/>
          <w:szCs w:val="28"/>
          <w:lang w:val="ru-RU"/>
        </w:rPr>
        <w:t>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2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.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Определение прочих нормативных затрат</w:t>
      </w:r>
    </w:p>
    <w:p>
      <w:pPr>
        <w:pStyle w:val="Normal"/>
        <w:widowControl w:val="false"/>
        <w:autoSpaceDE w:val="false"/>
        <w:spacing w:lineRule="exact" w:line="38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Определение нормативных затрат  на услуги связи, не отнесенных к затратам на услуги связи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exact" w:line="386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атраты на услуги связи </w:t>
      </w:r>
      <w:r>
        <w:rPr>
          <w:rFonts w:cs="Times New Roman" w:ascii="Times New Roman" w:hAnsi="Times New Roman"/>
          <w:sz w:val="23"/>
          <w:szCs w:val="23"/>
          <w:lang w:val="ru-RU"/>
        </w:rPr>
        <w:t>(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усв</w:t>
      </w:r>
      <w:r>
        <w:rPr>
          <w:rFonts w:cs="Times New Roman" w:ascii="Times New Roman" w:hAnsi="Times New Roman"/>
          <w:sz w:val="23"/>
          <w:szCs w:val="23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у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оплату услуг почтовой связ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9640" w:leader="none"/>
        </w:tabs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оплату услуг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7. Затраты на оплату услуг почтовой связи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12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почтовых отправлений в год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чтового отправления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оплату услуг специаль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7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276"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Определение нормативных затрат на  транспортные услуги:</w:t>
      </w:r>
    </w:p>
    <w:p>
      <w:pPr>
        <w:pStyle w:val="Normal"/>
        <w:widowControl w:val="false"/>
        <w:autoSpaceDE w:val="false"/>
        <w:spacing w:lineRule="exact" w:line="39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по договору об оказании услуг перевозки (транспортировки) груз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12" w:name="page35"/>
      <w:bookmarkEnd w:id="12"/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г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г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 = 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луг перевозки (транспортировки) грузов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перевозки (транспортировки) груза.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0. Затраты на оплату услуг аренды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аренд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месяц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autoSpaceDE w:val="false"/>
        <w:spacing w:lineRule="exact" w:line="7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оплату разовых услуг пассажирских перевозок при проведении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8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ч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к приобретению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разовых услуг пассажирских перевозок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реднее количество часов аренды транспортного средств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разовой услуге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часа аренды транспортного средств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разовой услуге; 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оплату проезда работника к месту нахождения учебного заведения и обратно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работников, имеющих право на компенсацию расходов,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езда к месту нахождения учебного заведения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.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.Определение нормативных затрат 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spacing w:lineRule="exact" w:line="219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3" w:name="page37"/>
      <w:bookmarkStart w:id="14" w:name="page37"/>
      <w:bookmarkEnd w:id="14"/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р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р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роезд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по договору на наем жилого помещения на период командирования;</w:t>
      </w:r>
    </w:p>
    <w:p>
      <w:pPr>
        <w:pStyle w:val="Normal"/>
        <w:widowControl w:val="false"/>
        <w:autoSpaceDE w:val="false"/>
        <w:spacing w:lineRule="exact" w:line="6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по договору на проезд к месту командирования и обратно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0"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Symbol" w:ascii="Symbol" w:hAnsi="Symbol"/>
          <w:sz w:val="28"/>
          <w:szCs w:val="28"/>
          <w:vertAlign w:val="superscript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оезд</w:t>
      </w:r>
      <w:r>
        <w:rPr>
          <w:rFonts w:cs="Symbol" w:ascii="Times New Roman" w:hAnsi="Times New Roman"/>
          <w:sz w:val="28"/>
          <w:szCs w:val="28"/>
          <w:vertAlign w:val="superscript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71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омандированных работник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оезд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му направлению командирования с учетом распоряжения главы муниципального образования Тихорецкий район от 24 ноября 2008 года № 556-р «О нормах командировочных расходов»; </w:t>
      </w:r>
    </w:p>
    <w:p>
      <w:pPr>
        <w:pStyle w:val="Normal"/>
        <w:widowControl w:val="false"/>
        <w:autoSpaceDE w:val="false"/>
        <w:spacing w:lineRule="exact" w:line="66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192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по договору на наем жилого помещения на период командир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left="342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17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2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омандированных работник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найма жилого помещения в сутк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распоряжения главы муниципального образования Тихорецкий район от 24 ноября 2008 года № 556-р «О нормах командировочных расходов»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суток нахождения в командировке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.</w:t>
      </w:r>
    </w:p>
    <w:p>
      <w:pPr>
        <w:pStyle w:val="Normal"/>
        <w:widowControl w:val="false"/>
        <w:autoSpaceDE w:val="false"/>
        <w:spacing w:lineRule="exact" w:line="326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134"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4.Определение нормативных затрат на коммунальные услуги</w:t>
      </w:r>
    </w:p>
    <w:p>
      <w:pPr>
        <w:pStyle w:val="Normal"/>
        <w:widowControl w:val="false"/>
        <w:autoSpaceDE w:val="false"/>
        <w:spacing w:lineRule="exact" w:line="27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5" w:name="page39"/>
      <w:bookmarkStart w:id="16" w:name="page39"/>
      <w:bookmarkEnd w:id="16"/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коммунальные услуг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о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ом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 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газоснабжение и иные виды топлива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электроснабжение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плоснабжение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горячее водоснабжени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холодное водоснабжение и водоотведени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 – затраты на оплату услуг лиц, привлекаемых на основании гражданско – правовых договоров (далее – внештатный сотрудник)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газоснабжение и иные виды топлива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виде топлива (газе и ином виде топлива)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тариф 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поправочный коэффициент, учитывающий затраты на транспортировку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топлива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электр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электроэнергии в год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 (цене)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тепл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90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п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426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п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егулируемый тариф на теплоснабжение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горячее вод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27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7" w:name="page41"/>
      <w:bookmarkStart w:id="18" w:name="page41"/>
      <w:bookmarkEnd w:id="18"/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горячей воде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егулируемый тариф на горячее водоснабжение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холодное водоснабжение и водоотвед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расчетная потребность в холодном водоснабжении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регулируемый тариф на холодное водоснабжение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расчетная потребность в водоотведении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регулируемый тариф на водоотведение;</w:t>
      </w:r>
    </w:p>
    <w:p>
      <w:pPr>
        <w:pStyle w:val="Normal"/>
        <w:widowControl w:val="false"/>
        <w:autoSpaceDE w:val="false"/>
        <w:spacing w:lineRule="exact" w:line="6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где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месяца работы внештатного сотрудни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exact" w:line="69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угими рабочими).</w:t>
      </w:r>
    </w:p>
    <w:p>
      <w:pPr>
        <w:pStyle w:val="Normal"/>
        <w:widowControl w:val="false"/>
        <w:autoSpaceDE w:val="false"/>
        <w:spacing w:lineRule="exact" w:line="322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5.Определение нормативных затрат на аренду помещений и оборудования</w:t>
      </w:r>
    </w:p>
    <w:p>
      <w:pPr>
        <w:pStyle w:val="Normal"/>
        <w:widowControl w:val="false"/>
        <w:autoSpaceDE w:val="false"/>
        <w:spacing w:lineRule="exact" w:line="25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аренду помещ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0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14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численность работников, размещаемых 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рендуемой площад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рендуем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ежемесячной аренды за 1 квадратный метр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арендуемой площади; </w:t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арендуемой площади; </w:t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, учитывающий места общего пользования, залы для</w:t>
      </w:r>
      <w:bookmarkStart w:id="19" w:name="page43"/>
      <w:bookmarkEnd w:id="19"/>
      <w:r>
        <w:rPr>
          <w:rFonts w:cs="Times New Roman" w:ascii="Times New Roman" w:hAnsi="Times New Roman"/>
          <w:sz w:val="28"/>
          <w:szCs w:val="28"/>
          <w:lang w:val="ru-RU"/>
        </w:rPr>
        <w:t xml:space="preserve"> заседаний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аренду помещения (зала) для проведения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суток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помещения (зала)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мещения (зала) в сутк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аренду оборудования для проведения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о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ч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рендуем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дней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часов аренды в ден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час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.</w:t>
      </w:r>
    </w:p>
    <w:p>
      <w:pPr>
        <w:pStyle w:val="Normal"/>
        <w:widowControl w:val="false"/>
        <w:autoSpaceDE w:val="false"/>
        <w:spacing w:lineRule="exact" w:line="37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6.Определение нормативных затрат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1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содержание и техническое обслуживание помещ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19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затраты на проведение текущего ремонта помещ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содержание прилегающей территор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обслуживанию и уборке помещ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вывоз твердых бытовых отход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 профилактический ремонт лифт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 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 - профилактический ремонт водонапорной насосной станции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 - 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0" w:name="page45"/>
      <w:bookmarkEnd w:id="20"/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е затраты не подлежат отдельному расчету, если они включены в общую стоимость комплексных услуг управляющей компан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  на закупку услуг управляющей компан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объем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 в месяц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техническое обслуживание и регламентно -профилактический ремонт систем охранно-тревожной сигнализ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exact" w:line="33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бслуживания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оведение текущего ремонта помещ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исходя из установленной муниципальным органом нормы проведения ремонта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 58-88(р), утвержденного приказом Госкомархитектуры при Госстрое СССР от 23 ноября 1988 года № 312,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здания, планируемая к проведению текущего ремонта;</w:t>
      </w:r>
      <w:bookmarkStart w:id="21" w:name="page47"/>
      <w:bookmarkEnd w:id="21"/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кущего ремонта 1 кв. метра площад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здания.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61. Затраты на содержание прилегающей территор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закрепленно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содерж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содерж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 в очередном финансовом году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оплату услуг по обслуживанию и уборке помещ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услуги по обслуживанию и уборк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помещения в месяц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использования услуги по обслуживанию и уборк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мещения в месяц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затраты на вывоз твердых бытовых отход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2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left="42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убических метров твердых бытовых отходов в год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вывоза 1 кубического метра твердых бытовых отход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техническое обслуживание и регламентно- профилактический ремонт лифт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68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л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68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лифто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1 лиф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затраты на техническое обслуживание и регламентно- профилактический ремонт водонапорной насосной станции хозяйственно-питьевого и противопожарного водоснабж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bookmarkStart w:id="22" w:name="page49"/>
      <w:bookmarkEnd w:id="22"/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адратный метр площади соответствующего административн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затраты на техническое обслуживание и регламентно- профилактический ремонт водонапорной насосной станции пожаротуш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     –     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водонапорной насосной станции пожаротушения в расчете на 1 квадратный метр площади соответствующего административн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затраты на техническое обслуживание и регламентно- 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индивидуального теплового пункта в расчете на 1 квадратный метр площади соответствующих административных помещени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)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технического обслуживания и текущего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)затраты на техническое обслуживание и ремонт транспортных средств определяются по фактическим затратам в отчетном финансовом году; </w:t>
      </w:r>
    </w:p>
    <w:p>
      <w:pPr>
        <w:pStyle w:val="Normal"/>
        <w:widowControl w:val="false"/>
        <w:tabs>
          <w:tab w:val="clear" w:pos="708"/>
          <w:tab w:val="left" w:pos="1510" w:leader="none"/>
        </w:tabs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)затраты на техническое обслуживание и регламентно-профилактический ремонт бытового оборудования определяются по факти</w:t>
      </w:r>
      <w:bookmarkStart w:id="23" w:name="page51"/>
      <w:bookmarkEnd w:id="23"/>
      <w:r>
        <w:rPr>
          <w:rFonts w:cs="Times New Roman" w:ascii="Times New Roman" w:hAnsi="Times New Roman"/>
          <w:sz w:val="28"/>
          <w:szCs w:val="28"/>
          <w:lang w:val="ru-RU"/>
        </w:rPr>
        <w:t>ческим затратам в отчетном финансовом год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)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о</w:t>
      </w:r>
      <w:r>
        <w:rPr>
          <w:rFonts w:cs="Times New Roman" w:ascii="Times New Roman" w:hAnsi="Times New Roman"/>
          <w:sz w:val="28"/>
          <w:szCs w:val="28"/>
          <w:lang w:val="ru-RU"/>
        </w:rPr>
        <w:t>) –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24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-ческий ремонт систем газового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видеонаблюдения.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)затраты на техническое обслуживание и регламентно-профилактический ремонт дизельных генераторных установок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2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дизельных генераторных установо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изельной генераторной установки в год;</w:t>
      </w:r>
    </w:p>
    <w:p>
      <w:pPr>
        <w:pStyle w:val="Normal"/>
        <w:widowControl w:val="false"/>
        <w:autoSpaceDE w:val="false"/>
        <w:spacing w:lineRule="exact" w:line="7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17)з</w:t>
      </w:r>
      <w:r>
        <w:rPr>
          <w:rFonts w:cs="Times New Roman" w:ascii="Times New Roman" w:hAnsi="Times New Roman"/>
          <w:sz w:val="28"/>
          <w:szCs w:val="28"/>
          <w:lang w:val="ru-RU"/>
        </w:rPr>
        <w:t>атраты на техническое обслуживание и регламентно- профилактический ремонт системы газового пожаротушени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гп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8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датчиков системы газового пожаротушения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7"/>
          <w:szCs w:val="27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 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датчика системы газового пожаротуш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)затраты на техническое обслуживание и регламентно- профилактический ремонт систем кондиционирования и вентиля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</w:t>
      </w:r>
      <w:bookmarkStart w:id="24" w:name="page53"/>
      <w:bookmarkEnd w:id="24"/>
      <w:r>
        <w:rPr>
          <w:rFonts w:cs="Times New Roman" w:ascii="Times New Roman" w:hAnsi="Times New Roman"/>
          <w:sz w:val="28"/>
          <w:szCs w:val="28"/>
          <w:lang w:val="ru-RU"/>
        </w:rPr>
        <w:t>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ив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ановок кондиционирования и элементов систем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 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тановки кондиционирования и элементов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)затраты на техническое обслуживание и регламентно- профилактический ремонт систем пожарной сигнализ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16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извещателей пожар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 –  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извещател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)затраты на техническое обслуживание и регламентно-профилактический ремонт систем контроля и управления доступом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66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уд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у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4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контроля и управления доступ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 в составе систем контроля и управления доступом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)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78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8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бслужива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автоматического диспетчерского управл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 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 в составе систем автоматического диспетчерского управл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)затраты на техническое обслуживание и регламентно- профилактический ремонт систем видеонаблюд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5" w:name="page55"/>
      <w:bookmarkEnd w:id="25"/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бслужива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видеонаблюдения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7"/>
          <w:szCs w:val="27"/>
        </w:rPr>
        <w:t>i</w:t>
      </w:r>
      <w:r>
        <w:rPr>
          <w:rFonts w:cs="Times New Roman" w:ascii="Times New Roman" w:hAnsi="Times New Roman"/>
          <w:sz w:val="27"/>
          <w:szCs w:val="27"/>
          <w:lang w:val="ru-RU"/>
        </w:rPr>
        <w:t>-го устройства в составе систем видеонаблюд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)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0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8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76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месяца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формулах для расчета затрат, указанных в подпунктах 4,6,9-11 настоящего пункта, значение показателя площади помещений применяется в пределах нормативов площадей, установленных постановлением главы администрации (губернатора) Краснодарского края от 29 апреля 2013 года № 423 «О нормативах расходов на обеспечение деятельности (выполнение функций) исполнительных органов государственной власти Краснодарского края».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7.Определение нормативных затрат на приобретение прочих работ и услуг, не относящихся к затратам на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–коммуникационные технологии</w:t>
      </w:r>
    </w:p>
    <w:p>
      <w:pPr>
        <w:pStyle w:val="Normal"/>
        <w:widowControl w:val="false"/>
        <w:autoSpaceDE w:val="false"/>
        <w:spacing w:lineRule="exact" w:line="391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exact" w:line="23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40"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специальных журналов;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специальных журнал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26" w:name="page57"/>
      <w:bookmarkEnd w:id="26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left="4840" w:right="-81" w:hanging="46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12"/>
          <w:szCs w:val="12"/>
          <w:lang w:val="ru-RU"/>
        </w:rPr>
        <w:t>ж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приобрета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х специальных журналов;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специального журнал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3)затраты  </w:t>
      </w:r>
      <w:r>
        <w:rPr>
          <w:rFonts w:cs="Times New Roman" w:ascii="Times New Roman" w:hAnsi="Times New Roman"/>
          <w:sz w:val="28"/>
          <w:szCs w:val="28"/>
          <w:lang w:val="ru-RU"/>
        </w:rPr>
        <w:t>на  приобретение  информационных  услуг,  которые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ают 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определяются по фактическим затратам в отчетном финансовом году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exact" w:line="31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2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80" w:before="0" w:after="0"/>
        <w:ind w:left="4240" w:right="-81" w:hanging="65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п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lang w:val="ru-RU"/>
        </w:rPr>
        <w:t>∑</w:t>
      </w:r>
      <w:r>
        <w:rPr>
          <w:rFonts w:eastAsia="Arial Unicode MS" w:cs="Arial Unicode MS" w:ascii="Arial Unicode MS" w:hAnsi="Arial Unicode MS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Symbol" w:ascii="Symbol" w:hAnsi="Symbol"/>
        </w:rPr>
        <w:t>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п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</w:rPr>
        <w:t>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п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exact" w:line="37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месяца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;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exact" w:line="67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;</w:t>
      </w:r>
    </w:p>
    <w:p>
      <w:pPr>
        <w:pStyle w:val="Normal"/>
        <w:widowControl w:val="false"/>
        <w:autoSpaceDE w:val="false"/>
        <w:spacing w:lineRule="exact" w:line="7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оведение предрейсового и послерейсового осмотра водителей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17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47"/>
          <w:szCs w:val="47"/>
          <w:vertAlign w:val="superscript"/>
        </w:rPr>
        <w:t>N</w:t>
      </w:r>
      <w:r>
        <w:rPr>
          <w:rFonts w:cs="Times New Roman" w:ascii="Times New Roman" w:hAnsi="Times New Roman"/>
          <w:sz w:val="27"/>
          <w:szCs w:val="27"/>
          <w:vertAlign w:val="super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652520</wp:posOffset>
                </wp:positionH>
                <wp:positionV relativeFrom="paragraph">
                  <wp:posOffset>-51435</wp:posOffset>
                </wp:positionV>
                <wp:extent cx="2692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-4.05pt" to="308.75pt,-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,2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водителей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82" w:before="0" w:after="0"/>
        <w:ind w:left="142" w:right="-81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ведения 1 предрейсового и послерейсового осмотра;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рабочих дней в году;</w:t>
      </w:r>
    </w:p>
    <w:p>
      <w:pPr>
        <w:pStyle w:val="Normal"/>
        <w:widowControl w:val="false"/>
        <w:autoSpaceDE w:val="false"/>
        <w:spacing w:lineRule="exact" w:line="4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аттестацию специальных помещ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780" w:right="-79" w:hanging="47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атт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т</w:t>
      </w:r>
      <w:r>
        <w:rPr>
          <w:rFonts w:cs="Symbol" w:ascii="Symbol" w:hAnsi="Symbol"/>
          <w:sz w:val="20"/>
          <w:szCs w:val="20"/>
        </w:rPr>
        <w:t>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т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exact" w:line="268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специальных помещений, подлежащих аттестации;</w:t>
      </w:r>
    </w:p>
    <w:p>
      <w:pPr>
        <w:pStyle w:val="Normal"/>
        <w:widowControl w:val="false"/>
        <w:autoSpaceDE w:val="false"/>
        <w:spacing w:lineRule="auto" w:line="194" w:before="0" w:after="0"/>
        <w:ind w:left="851"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ведения аттестации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специальн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7" w:name="page59"/>
      <w:bookmarkEnd w:id="27"/>
      <w:r>
        <w:rPr>
          <w:rFonts w:cs="Times New Roman" w:ascii="Times New Roman" w:hAnsi="Times New Roman"/>
          <w:sz w:val="28"/>
          <w:szCs w:val="28"/>
          <w:lang w:val="ru-RU"/>
        </w:rPr>
        <w:t>6)затраты на проведение диспансеризации работ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Ч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x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Ч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ь работников, подлежащих диспансеризаци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цена проведения диспансеризации в расчете на 1 работника;</w:t>
      </w:r>
    </w:p>
    <w:p>
      <w:pPr>
        <w:pStyle w:val="Normal"/>
        <w:widowControl w:val="false"/>
        <w:autoSpaceDE w:val="false"/>
        <w:spacing w:lineRule="exact" w:line="49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720" w:right="-79" w:hanging="4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Symbol" w:ascii="Symbol" w:hAnsi="Symbol"/>
          <w:sz w:val="20"/>
          <w:szCs w:val="20"/>
        </w:rPr>
        <w:t>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autoSpaceDE w:val="false"/>
        <w:spacing w:lineRule="exact" w:line="36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онтажа (установки), дооборудования и наладки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)затраты на оплату услуг вневедомственной охраны определяются по фактическим затратам в отчетном финансовом году;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а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18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а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Б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Б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С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Н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П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Б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едельный размер базовой ставки страхового тариф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территории преимущественного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Б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КО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коэффициент страховых тарифов в зависимости от наличия сведений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количестве лиц, допущенных к управлению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ранспортным средств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технических характеристик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8" w:name="page61"/>
      <w:bookmarkEnd w:id="28"/>
      <w:r>
        <w:rPr>
          <w:rFonts w:cs="Times New Roman" w:ascii="Times New Roman" w:hAnsi="Times New Roman"/>
          <w:sz w:val="28"/>
          <w:szCs w:val="28"/>
          <w:lang w:val="ru-RU"/>
        </w:rPr>
        <w:t>КС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периода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наличия нарушений,  предусмотренных  пунктом  3  статьи  9  Федерального  закона от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p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наличия в договоре обязательного страхования условия, предусматривающего возможность управле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ранспортным средством с прицепом к нему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затраты на оплату труда независимых эксперт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25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 +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р</w:t>
      </w:r>
      <w:r>
        <w:rPr>
          <w:rFonts w:cs="Times New Roman" w:ascii="Times New Roman" w:hAnsi="Times New Roman"/>
          <w:sz w:val="28"/>
          <w:szCs w:val="28"/>
          <w:lang w:val="ru-RU"/>
        </w:rPr>
        <w:t>),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left="700" w:right="-7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авка почасовой оплаты труда независимых эксперт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ого взноса в государственные внебюджетные фонды при оплате труда независимых экспертов на основании гражданско–правовых договоров.</w:t>
      </w:r>
    </w:p>
    <w:p>
      <w:pPr>
        <w:pStyle w:val="Normal"/>
        <w:widowControl w:val="false"/>
        <w:autoSpaceDE w:val="false"/>
        <w:spacing w:lineRule="exact" w:line="389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8.Определение нормативных затрат на приобретение основных средств, не отнесенных к затратам на приобретение основных средств в рамках затрат на информационно–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Symbol" w:ascii="Symbol" w:hAnsi="Symbol"/>
          <w:sz w:val="35"/>
          <w:szCs w:val="35"/>
        </w:rPr>
        <w:t></w:t>
      </w: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</w:t>
      </w:r>
      <w:r>
        <w:rPr>
          <w:rFonts w:cs="Symbol" w:ascii="Symbol" w:hAnsi="Symbol"/>
          <w:sz w:val="35"/>
          <w:szCs w:val="35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left="4160"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25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транспортных средст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мебел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систем кондиционирования</w:t>
      </w:r>
      <w:bookmarkStart w:id="29" w:name="page63"/>
      <w:bookmarkEnd w:id="29"/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</w:t>
      </w:r>
    </w:p>
    <w:p>
      <w:pPr>
        <w:pStyle w:val="Normal"/>
        <w:widowControl w:val="false"/>
        <w:autoSpaceDE w:val="false"/>
        <w:spacing w:lineRule="auto" w:line="240" w:before="0" w:after="0"/>
        <w:ind w:left="488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20" w:right="-81" w:hanging="5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Symbol" w:ascii="Symbol" w:hAnsi="Symbol"/>
          <w:sz w:val="20"/>
          <w:szCs w:val="20"/>
        </w:rPr>
        <w:t>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транспортных средств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иобрете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194" w:before="0" w:after="0"/>
        <w:ind w:left="700"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затраты на приобретение мебел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80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41" w:before="0" w:after="0"/>
        <w:ind w:left="4740" w:right="-81" w:hanging="65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Symbol" w:ascii="Symbol" w:hAnsi="Symbol"/>
          <w:sz w:val="19"/>
          <w:szCs w:val="19"/>
        </w:rPr>
        <w:t>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,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едмета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систем кондиционир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0"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900" w:right="-79" w:hanging="49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autoSpaceDE w:val="false"/>
        <w:spacing w:lineRule="exact" w:line="331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систем кондиционирования;</w:t>
      </w:r>
    </w:p>
    <w:p>
      <w:pPr>
        <w:pStyle w:val="Normal"/>
        <w:widowControl w:val="false"/>
        <w:autoSpaceDE w:val="false"/>
        <w:spacing w:lineRule="auto" w:line="194" w:before="0" w:after="0"/>
        <w:ind w:left="700"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-й системы кондиционирования.</w:t>
      </w:r>
    </w:p>
    <w:p>
      <w:pPr>
        <w:pStyle w:val="Normal"/>
        <w:widowControl w:val="false"/>
        <w:autoSpaceDE w:val="false"/>
        <w:spacing w:lineRule="exact" w:line="37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9.Определение нормативных затрат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9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приобретение материальных запасов, не отнесенные к затратам на приобретение материальных запасов в рамках затрат на информационно–коммуникационные технологии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32"/>
          <w:szCs w:val="32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з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 определяются по формуле:</w:t>
      </w:r>
    </w:p>
    <w:p>
      <w:pPr>
        <w:pStyle w:val="Normal"/>
        <w:widowControl w:val="false"/>
        <w:autoSpaceDE w:val="false"/>
        <w:spacing w:lineRule="exact" w:line="37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з</w:t>
      </w:r>
      <w:r>
        <w:rPr>
          <w:rFonts w:cs="Symbol" w:ascii="Symbol" w:hAnsi="Symbol"/>
          <w:sz w:val="24"/>
          <w:szCs w:val="24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гсм</w:t>
      </w:r>
      <w:r>
        <w:rPr>
          <w:rFonts w:cs="Symbol" w:ascii="Symbol" w:hAnsi="Symbol"/>
          <w:sz w:val="24"/>
          <w:szCs w:val="24"/>
        </w:rPr>
        <w:t>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зп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autoSpaceDE w:val="false"/>
        <w:spacing w:lineRule="exact" w:line="359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бланочной продук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канцелярских принадлежност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траты на приобретение хозяйственных товаров и принадлежност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горюче–смазочных материалов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зп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материальных запасов для нужд граж</w:t>
      </w:r>
      <w:bookmarkStart w:id="30" w:name="page65"/>
      <w:bookmarkEnd w:id="30"/>
      <w:r>
        <w:rPr>
          <w:rFonts w:cs="Times New Roman" w:ascii="Times New Roman" w:hAnsi="Times New Roman"/>
          <w:sz w:val="28"/>
          <w:szCs w:val="28"/>
          <w:lang w:val="ru-RU"/>
        </w:rPr>
        <w:t>данской обороны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затраты на приобретение бланочной продук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7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40" w:leader="none"/>
        </w:tabs>
        <w:overflowPunct w:val="false"/>
        <w:autoSpaceDE w:val="false"/>
        <w:spacing w:lineRule="auto" w:line="240" w:before="0" w:after="0"/>
        <w:ind w:left="5440" w:right="-79" w:hanging="1171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m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∑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Symbol" w:ascii="Symbol" w:hAnsi="Symbol"/>
          <w:sz w:val="21"/>
          <w:szCs w:val="21"/>
        </w:rPr>
        <w:t>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>1 j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гд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left="700" w:right="-81" w:firstLine="1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бланочной продукции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left="700"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блан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иражу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прочей продукции, изготовляемой типографией, по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му тиражу.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приобретение канцелярских принадлежнос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4520" w:right="-81" w:hanging="45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канц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унктом 10 настоящих Прави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left="4800" w:right="-81" w:hanging="51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хозяйственного товара и принадле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затраты на приобретение горюче–смазочных материал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0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343" w:before="0" w:after="0"/>
        <w:ind w:left="3980" w:right="-81" w:hanging="39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Symbol" w:ascii="Symbol" w:hAnsi="Symbol"/>
          <w:sz w:val="28"/>
          <w:szCs w:val="28"/>
        </w:rPr>
        <w:t></w:t>
      </w:r>
      <w:r>
        <w:rPr>
          <w:rFonts w:cs="Times New Roman" w:ascii="Times New Roman" w:hAnsi="Times New Roman"/>
          <w:sz w:val="28"/>
          <w:szCs w:val="28"/>
        </w:rPr>
        <w:t>Si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7150" cy="1517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100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8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орма расхода топлива на 100 километров пробег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транспортного средства согласно методическим рекомендациям «Нормы расхода топлив и смазочных материалов на автомобильном транспорте», введенным в действие распоряжением Министерства транспорта Российской Федерации от </w:t>
      </w:r>
      <w:bookmarkStart w:id="31" w:name="page67"/>
      <w:bookmarkEnd w:id="31"/>
      <w:r>
        <w:rPr>
          <w:rFonts w:cs="Times New Roman" w:ascii="Times New Roman" w:hAnsi="Times New Roman"/>
          <w:sz w:val="28"/>
          <w:szCs w:val="28"/>
          <w:lang w:val="ru-RU"/>
        </w:rPr>
        <w:t>14 марта 2008 года № АМ-23-р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литра горюче-смазочного материал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рабочих дней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очеред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left="700" w:right="-79" w:firstLine="1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ый пробег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)затраты на приобретение запасных частей для транспортных средств определяются по фактическим затратам в отчетном финансовом году с учетом количества транспортных средств, установленного нормативами муниципальных орган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right="-79" w:firstLine="49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затраты на приобретение материальных запасов для нужд гражданской обороны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4500" w:right="-81" w:hanging="45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Symbol" w:hAnsi="Symbol"/>
          <w:sz w:val="28"/>
          <w:szCs w:val="28"/>
          <w:lang w:val="ru-RU"/>
        </w:rPr>
        <w:t>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Symbol" w:hAnsi="Symbol"/>
          <w:sz w:val="28"/>
          <w:szCs w:val="28"/>
          <w:lang w:val="ru-RU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унктом 10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Определение нормативных затрат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м органом исполнительной власти, осуществляющим функции по выработке государственной политики и нормативно–правовому регулированию в сфере строительств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затраты на разработку проектной документации определяются в соответствии со статьей 22 Федерального закона № 44-ФЗ и законодательством Российской Федерации о градостроительной деятельности.</w:t>
      </w:r>
      <w:bookmarkStart w:id="32" w:name="page69"/>
      <w:bookmarkEnd w:id="32"/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Определение нормативных затрат 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</w:t>
      </w:r>
    </w:p>
    <w:p>
      <w:pPr>
        <w:pStyle w:val="Normal"/>
        <w:widowControl w:val="false"/>
        <w:autoSpaceDE w:val="false"/>
        <w:spacing w:lineRule="exact" w:line="39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№ 44-ФЗ и законодательством Российской Федерации о градостроительной деятельност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затраты на приобретение объектов недвижимого имущества определяются в соответствии со статьей 22 Федерального закона № 44-ФЗ и законодательством Российской Федерации, регулирующим оценочную деятельность в Российской Федерации. 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Хоперского сельского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ихорецкого района                                                            С.Ю.Писанов</w:t>
      </w:r>
    </w:p>
    <w:p>
      <w:pPr>
        <w:pStyle w:val="Normal"/>
        <w:widowControl w:val="false"/>
        <w:autoSpaceDE w:val="false"/>
        <w:spacing w:lineRule="exact" w:line="246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6:00Z</dcterms:created>
  <dc:creator>fin18</dc:creator>
  <dc:description/>
  <cp:keywords/>
  <dc:language>en-US</dc:language>
  <cp:lastModifiedBy>Администрация</cp:lastModifiedBy>
  <cp:lastPrinted>2016-03-01T13:23:00Z</cp:lastPrinted>
  <dcterms:modified xsi:type="dcterms:W3CDTF">2016-03-01T12:23:00Z</dcterms:modified>
  <cp:revision>5</cp:revision>
  <dc:subject/>
  <dc:title>ПРИЛОЖЕНИЕ</dc:title>
</cp:coreProperties>
</file>