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ряд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я лицами, замещающим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и муниципальной службы администрации Хоперского сельского поселения Тихорецкого райо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>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Standard"/>
              <w:widowControl w:val="false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___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а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559"/>
        <w:gridCol w:w="1559"/>
        <w:gridCol w:w="1559"/>
        <w:gridCol w:w="1560"/>
        <w:gridCol w:w="1275"/>
      </w:tblGrid>
      <w:tr>
        <w:trPr>
          <w:trHeight w:val="1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 уведо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, пода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муниципального служащего, приня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муниципального служащего, принявшего уведом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муниципального служащего, подавшего уведом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ия уведом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бщего отдел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перского сельского поселения 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                                                                          И.А.Афанасенко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cs="Courier New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13:00Z</dcterms:created>
  <dc:creator>abalakina_ni</dc:creator>
  <dc:description/>
  <cp:keywords/>
  <dc:language>en-US</dc:language>
  <cp:lastModifiedBy>Администрация</cp:lastModifiedBy>
  <cp:lastPrinted>2014-11-27T15:56:00Z</cp:lastPrinted>
  <dcterms:modified xsi:type="dcterms:W3CDTF">2016-02-26T08:13:00Z</dcterms:modified>
  <cp:revision>3</cp:revision>
  <dc:subject/>
  <dc:title>Приложение</dc:title>
</cp:coreProperties>
</file>