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83870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52"/>
          <w:szCs w:val="5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2016 года        </w:t>
        <w:tab/>
        <w:tab/>
        <w:tab/>
        <w:tab/>
        <w:t xml:space="preserve">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andard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и муниципальной службы администрации Хоперского сельского поселения Тихорецкого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5 декабря 2008 года № 273-ФЗ                          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                      п о с т а н о в л я ю: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сообщения лицами, замещающими должности муниципальной службы администрации Хоперского сельского поселения Тихорецкого района,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Назначить Афанасенко И.А., начальника общего отде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Хопер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м за предоставление главе Хопер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Начальнику общего отдела администрации Хоперского сельского поселения Тихорецкого района (Афанасенко) обеспечить: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лиц, замещающих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лужбы администрации Хоперского сельского поселения Тихорецкого района, с настоящим постановлением под роспись;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 и обнародование в установленном порядке.</w:t>
      </w:r>
    </w:p>
    <w:p>
      <w:pPr>
        <w:pStyle w:val="Standard"/>
        <w:widowControl w:val="false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 xml:space="preserve">             С.Ю.Писанов 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"/>
    </w:rPr>
  </w:style>
  <w:style w:type="character" w:styleId="2">
    <w:name w:val=" Знак Знак2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A04CE19B1DDAB6CD91B24AC6B18B896FE3AD7A4497F8400CC76B1BC9C1Z9M" TargetMode="External"/><Relationship Id="rId4" Type="http://schemas.openxmlformats.org/officeDocument/2006/relationships/hyperlink" Target="garantf1://71187568.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37:00Z</dcterms:created>
  <dc:creator>asochakova_me</dc:creator>
  <dc:description/>
  <cp:keywords/>
  <dc:language>en-US</dc:language>
  <cp:lastModifiedBy>Администрация</cp:lastModifiedBy>
  <cp:lastPrinted>2016-01-13T17:35:00Z</cp:lastPrinted>
  <dcterms:modified xsi:type="dcterms:W3CDTF">2016-02-26T07:58:00Z</dcterms:modified>
  <cp:revision>4</cp:revision>
  <dc:subject/>
  <dc:title/>
</cp:coreProperties>
</file>