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</w:tblGrid>
      <w:tr>
        <w:trPr>
          <w:trHeight w:val="360" w:hRule="atLeast"/>
        </w:trPr>
        <w:tc>
          <w:tcPr>
            <w:tcW w:w="431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пер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ихорец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__________ № _________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 конкурсе на право размещ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естационарных торговых объектов на территории Хоперского сельского поселения Тихорец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Настоящее  положение о конкурсе на право размещения нестационарных торговых объектов (далее – Положение) определяет порядок проведения и условия участия в конкурсе на право размещения  нестационарных  торговых объектов на территории Хоперского сельского поселения Тихорецкого района (далее - Конкурс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Положение разработано в соответствии с Гражданским Кодексом Российской Федерации, Федеральным законом от 28 декабря 2009 года № 381-ФЗ «Об основах государственного регулирования торговой деятельности в Российской Федерации», Федеральным законом  от 6 октября 2003 года № 131-ФЗ «Об общих принципах организации местного самоуправления в Российской Федерации» и Указом Президента Российской Федерации от 29 января 1992 года № 65 «О свободе торговли».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Целями проведения Конкурса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единого порядка размещения нестационарных  торговых объектов на территории Хоперского сельского поселения Тихорецкого района (далее – поселение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тойчивого экономического развития территории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авных возможностей для реализации прав хозяйствующих субъектов на осуществление торговой деятельности на территории поселения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4. Предметом Конкурса является право размещения нестационарных  торговых объектов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Объектом Конкурса является лот, включающий в себя одно место размещение объекта нестационарной мелкорозничной  торговли, оказания услуг на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 соответствии с утвержденной схемой размещения нестационарных торговых объектов на территории муниципального образования Тихорецкий район, ежегодно утверждаемой постановлением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Тихорецкий район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5. Срок предоставления права на размещение нестационарных торговых объектов устанавлива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 месяца - для объектов, функционирующих в зимний период с 1 декабря по 1 январ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6 месяцев - для объектов, функционирующих в весенне-летний период  с 1 мая по 31  октябр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6 месяцев - для объектов, функционирующих в осенне-зимний период с 1 ноября по 30  апре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 года - для иных нестационарных торговых объек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3 лет - для объектов с круглогодичным режимом работы, осуществляющих реализацию продовольственных и непродовольственных групп товар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Организатором Конкурса выступает поселение (далее - Организатор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 Конкурс проводит конкурсная комиссия по проведению конкурса на право размещения нестационарных торговых объектов поселения (далее - Конкурсная Комиссия), состав которой утверждается постановлением администрации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 Организатор обеспечивает размещение информационного сообщения о проведении Конкурса на официальном сайте администрации поселения не менее чем за 20 дней до дня проведения Конкур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вправе внести изменения в информационное сообщение о проведении Конкурса не позднее, чем за 5 дней до дня проведения Конкурса, которые размещаются на официальном сайте администрации поселения в течение одного рабочего дня со дня внесения измен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В и</w:t>
      </w:r>
      <w:r>
        <w:rPr>
          <w:rFonts w:cs="Times New Roman" w:ascii="Times New Roman" w:hAnsi="Times New Roman"/>
          <w:sz w:val="28"/>
          <w:szCs w:val="28"/>
        </w:rPr>
        <w:t>нформационном сообщении указывается следующая информац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и место проведения Конкурс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иема заяв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начала и окончания приема заяв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и телефон Организато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место и время вскрытия пакетов с заявками на участие в Конкурсе, их рассмотрения и подведения итогов Конкурс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Конкурс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Конкурс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формлении участия в Конкурс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лица, выигравшего Конкур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ачальной цен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участникам Конкурс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, на который заключается договор о предоставлении права на размещение нестационарного торгового объекта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олучения информации об условиях Конкур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ловия участия в Конкурс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В Конкурсе принимают участие индивидуальные предприниматели и юридические лица (далее - Заявитель), подавшие заявление не позднее, чем за 4 рабочих дня до дня проведения Конкур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несения Организатором изменений в информационное сообщение о проведении Конкурса прием заявлений на участие в Конкурсе прекращается за 3 дня до даты проведения Конкур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Заявитель имеет право отозвать поданное заявление с документами не позднее, чем за 2 дня до дня проведения Конкурса, уведомив Организатора в письменной фор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Заявление является официальным документом Заявителя, выражающим его намерение принять участие в Конкурс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Для участия в Конкурсе Заявитель представляет на рассмотрение Конкурсной Комиссии следующие  докумен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на участие в Конкурсе на право размещения нестационарных торговых объектов на территории поселения, оформленное по установленной форме  (приложение № 1 к Положению)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документа, удостоверяющего личность Заявителя (его представител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еренность, оформленную  в  установленном законом порядке, в  случае  представления интересов заявител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видетельства о государственной регистрации в качестве индивидуального предпринимателя или юридического лиц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видетельства о постановке на учет в налоговом органе (ИНН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установленной формы об исполнении налогоплательщиком обязанностей по оплате налогов, сборов, страховых взносов, пеней и налоговых санк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представляемых на Конкурс документов (далее – Опись), заверенная Заявителе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содержащие сведения, подтверждающие соответствие заявителя конкурсным условия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536"/>
        <w:gridCol w:w="3970"/>
      </w:tblGrid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нкурсного услов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содержащие сведения, подтверждающие соответствие участника конкурсным условиям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внешнему виду нестационарного торгового объекта и прилегающей территории в едином архитектурно-дизайнерском стиле, согласованном с управлением по архитектуре и градостроительной деятельности администрации муниципального образования Тихорецкий район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киз, дизайн-проект нестационарного торгового объекта, согласованный с управлением по архитектуре и градостроительной деятельности администрации муниципального образования Тихорецкий район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продукции общественного питания, сельскохозяйственной продукции и продукции её переработки сельхозтоваропроизводителя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налогового органа о возможности применения системы налогообложения для сельскохозяйственных товаропроизводителей;</w:t>
            </w:r>
          </w:p>
          <w:p>
            <w:pPr>
              <w:pStyle w:val="Style20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ация об упла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Единого сельскохозяйственного налог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отчётный квартал текущего года;</w:t>
            </w:r>
          </w:p>
          <w:p>
            <w:pPr>
              <w:pStyle w:val="Style20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устанавливающие документы на земельный участок для производства сельскохозяйственной продукции;</w:t>
            </w:r>
          </w:p>
          <w:p>
            <w:pPr>
              <w:pStyle w:val="Style20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подтверждающие наличие производственных мощностей для производства и переработки сельскохозяйственной продукции, продукции общественного питания и т.д.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поверенных технических средств измерения (весов, мерных ёмкостей, мерной линейки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подтверждающие проведение поверки технических средств измерения (весов, мерных ёмкостей, мерной линейки) на планируемый период размещения нестационарных торговых объектов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работы заявителя в потребительской сфер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арности, награды, участие в системах сертификации, договор на право размещения нестационарного торгового объекта на территории муниципального образования Тихорецкий район, заключённый на предшествующие периоды и др.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печатанный (заклеенный) конверт с финансовым предложением за право размещения нестационарных торговых объектов на территории поселения (далее-Финансовое предложение), оформленным по установленной фор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2 к Положению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цевой стороне конверта, содержащего финансовое предложение указыва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местонахождение Заявите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мент товаров, предполагаемых Заявителем к реализ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овый номер место размещения нестационарного торгового объекта, в соответствии с графическим изображением (приложение № 2), утвержденными постановлением администрацией муниципального образования Тихорецкий район от 11.11.2015 г. № 1189 «Об утверждении схемы размещения нестационарных торговых объектов на территории муниципального образования Тихорецкий район» (далее -  Схем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олагаемого размещения нестационарного торгового объекта, в соответствии с описательной частью Схе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с расшифровкой и печать (при наличии) Заяви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ланке финансового предложения указыва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аявите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размещения нестационарного торгового объекта, в соответствии со Схемо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финансового предложения указывается цифрами и пропись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Заявителя с расшифровк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Копии представляемых на Конкурс документов заверяются нотариально или самим Заявителем, который несет личную ответственность, в соответствии с законодательством Российской Федерации в случае недостоверности (несоответствия) заверенной им коп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Все указанные в пунктах 2.4 и 2.5 раздела 2 настоящего Положения документы сдаются Заявителем Организатору на бумажном носителе в запечатанном (заклеенном) пакете, исключающем возможность доступа к содержимому до момента его вскрытия на заседании Конкурсной Комисс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документы, кроме финансового предложения прошиваются и пронумеровываются заявителем в соответствии с описью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предложение в отдельно запечатанном конверте вкладывается в пак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 На лицевую сторону пакета с документами Заявителем наносится следующая информац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аявите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дставления пакета Организатор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с расшифровкой и печать (при наличии) Заяви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 Организатор Конкурс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пакет Заявителя в журнале приема с указанием даты,  времени поступления пак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полноту и правильность информации на лицевой стороне пак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целостность пак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приеме (об отказе в приеме) пакета Заявите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нятии решения о приеме или об отказе в приеме пакета Заявителя, Организатор незамедлительно выдает Заявителю письменное сообщение. В сообщении указывается дата и подпись лица, осуществляющего прием пакетов Заявителей на Конкурс, а при отказе в приеме пакета Заявителя указываются причины отказ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 Заявителю может быть отказано в приеме пакета Заявителя на участие в Конкурсе  в случа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цевой стороне пакета отсутствует (не полностью отражена) или  не поддается прочтению информация, указанная в пункте 2.7 раздела                                    2 настоящего Поло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ет имеет повреждения (разрывы, порезы) или не запечатан (не заклеен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 Заполнение бланков заявлений, финансовых предложений и выполнение информационных надписей на конвертах возможно как в машинописном виде так и рукописном.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орядок проведения Конкурс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Конкурс проходит в месте, в день и время, установленные в опубликованном Организатором информационном сообщ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Извещение членов Конкурсной Комиссии о месте, времени и дате проведения конкурса осуществляется Организатором посредством направления сообщ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На заседаниях Конкурсной Комиссии, кроме ее членов, вправе  присутствовать лица, подавшие заявления на участие в Конкурс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 Общее время проведения Конкурса не может превышать 6 (шесть) рабочих дне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 Конкурс проводится в два этап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 На первом этапе Конкурса Конкурсная Комиссия в своем заседании осуществля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рытие пакетов Заяви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допуске или отказе Заявителю в дальнейшем участии в Конкурс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, оценку и анализ представленных на Конкурс Заявителем документов, кроме Финансового предло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ие номеров Участникам Конкурса  исходя из даты и времени подачи пак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отокола по результатам вскрытия пакетов, анализа представленных Заявителем документов и итогам проведения первого этапа Конкурса. Протокол подписывается председателем Комиссии, ее членами, принимавшими участие в заседании, и секретар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 Основанием для отказа Заявителю в дальнейшем участии в Конкурсе явля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документы не прошиты, не пронумерованы, заполнены с использованием карандаша или не соответствуют Описи по своему фактическому налич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пакете одного или нескольких документов, предусмотренных пунктом 2.4 раздела 2 настоящего Поло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редставленных документов не заверены в соответствии с пунктом 2.5 раздела 2 настоящего Поло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Заявителя неисполненных обязанностей по оплате налогов, сборов, страховых взносов, пеней и налоговых санкц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 Заявитель, в отношении которого принято решение Конкурсной Комиссией о допуске к дальнейшему участию в Конкурсе,  приобретает статус Участника Конкурса (далее - Участник). Участнику по каждому лоту присваивается номер, исходя из даты и времени подачи пакета. В случае принятия Конкурсной комиссией решения об отказе к допуску всех Заявителей по заявленному лоту, Конкурс признается несостоявшимс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 Критериями оценки и анализа представленных Участником документов явля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 соответствие представленных документов пункту 2.4 раздела 2 настоящего Поло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ли отсутствие дополнительной информации, предложенной Заявителем на Конкурс, в соответствии с пунктом 2.6 раздела 2 настоящего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 На втором этапе работы Конкурсная Комиссия осуществля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и вскрытие конвертов с финансовыми предложениями Участник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рассмотрении или отказе в рассмотрении финансового предложения Участни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у финансовых предложений Участников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отокола по результатам проведения оценки финансовых предложений Участников. Протокол подписывается председателем Комиссии, ее членами, принимавшими участие в заседании, и секретар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 Основанием для отказа в принятии к рассмотрению финансового предложения Участника явля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финансового предложения форме и содержанию, предусмотренном  пунктом 2.4 раздела 2 настоящего Поло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или отсутствие на конверте с Финансовым предложением или в самом Финансовом предложении информации, предусмотренной пунктом 2.4 раздела 2 настоящего Положения, а равно невозможность прочт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финансового предложения указан Участником ниже стартового размера финансового предложения, предусмотренного лотом Конкур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2. Во время проведения второго этапа конкурса Участник имеет право отказаться от рассмотрения Конкурсной Комиссией любого поданного им финансового предложения до момента вскрытия его конверта с Финансовым предложение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скрытием конверта с финансовым предложением Конкурсная Комиссия удостоверяется в отсутствии или наличии отказа от участия в Конкурсе присутствующего Участни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т участия в конкурсе может быть подан Участником (либо представителем Участника) только в случае его личного присутствия на заседании Конкурсной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подается устным предложением, после чего оформляется заявлением от Участника по установленной форме (приложение № 3 к Положению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Участника Конкурса от рассмотрения его финансового предложения в обязательном порядке вносится в протокол заседания Конкурсной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 При выявлении на первом этапе Конкурса одного Участника по заявленному лоту и при принятии Конкурсной комиссией его финансового предложения, Конкурсная Комиссия признает его победителем Конкур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 При выявлении на первом этапе Конкурса двух и более Участников  по заявленному лоту  и при принятии Конкурсной комиссией решения о рассмотрении Финансового предложения в отношении всех Участников по заявленному лоту, победителем Конкурса признается Участник, который во втором этапе Конкурса предложил  наибольшее  Финансовое  предложен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5. В случае если заявления двух или более участников соответствуют условиям Конкурса и их предложения содержат одинаковый размер </w:t>
      </w:r>
      <w:hyperlink w:anchor="sub_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инансового предложения</w:t>
        </w:r>
      </w:hyperlink>
      <w:r>
        <w:rPr>
          <w:rFonts w:cs="Times New Roman" w:ascii="Times New Roman" w:hAnsi="Times New Roman"/>
          <w:sz w:val="28"/>
          <w:szCs w:val="28"/>
        </w:rPr>
        <w:t>, предпочтение отдается участнику, ранее других представившему заявление на участие в Конкурс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6. Конечным результатом Конкурса является рассмотрение всех поступивших и принятых Конкурсной Комиссией Финансовых предложений Участников по каждому лоту Конкурс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7. Итоги Конкурса оформляются итоговым протоколом, в котором указывается победитель по каждому лоту Конкурса, на основании протоколов поэтапных заседаний Конкурсной Комисси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й протокол Конкурса оформляется в течение 3-х дней с даты проведения второго этапа Конкурса и подписывается председателем Комиссии, ее членами, принимавшими участие в заседаниях, и секретаре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обеспечивает в течение 10 дней с даты проведения второго этапа Конкурса размещения итогового протокола Конкурса на официальном сайте администрации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. С Победителем Конкурса на основании итогового протокола в течение 5 дней после предоставления им Организатору документов, указанных в разделе 5 настоящего Положения, заключается Договор о предоставлении права на размещение нестационарного торгового объекта на территории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9. В случае отказа Победителя Конкурса от заключения договора о предоставлении права на размещение нестационарного торгового объекта или неисполнения в установленные сроки требований раздела 4 настоящего Положения, Конкурсная Комиссия принимает решение о признании Победителем Конкурса по данному лоту Участника, которому присвоен второй номер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тказа Участника, которому присвоен второй номер от заключения договора о предоставлении права на размещение нестационарного торгового объекта или неисполнения в установленные сроки требований раздела 4 настоящего Положения, Конкурсная Комиссия принимает решение о признании Конкурса несостоявшимся. Решение Конкурсной Комиссии о признании Конкурса несостоявшимся оформляется протоколом, который публикуется на официальном сайте администрации поселения в порядке, определенном в пункте 3.17 настоящего Положе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бязанности победителя Конкурс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 Для  заключения договора о предоставлении права на размещение  нестационарного торгового объекта, Победитель Конкурса обязан в течение 5  дней со дня размещения на официальном сайте поселения  итогового протокола Конкурса, предоставить Организатору следующие документы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на вывоз твердых и коммунальных отходов со специализированной организаци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на подключение к источникам энергообеспечения (при необходимости) и мобильные туалетные кабины (если такие имеютс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ежный документ, подтверждающий оплату предложенной  суммы финансового предложения за право размещения на территории поселения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Заключительное положени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Суммы оплаты за право размещения нестационарного торгового объекта на территории поселения зачисляются в бюджет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бедитель Конкурса с момента заключения договора полностью несет ответственность за выполнение условий договора.</w:t>
      </w:r>
    </w:p>
    <w:p>
      <w:pPr>
        <w:pStyle w:val="ConsPlusNormal"/>
        <w:widowControl/>
        <w:ind w:firstLine="709"/>
        <w:jc w:val="both"/>
        <w:rPr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 Если конкурс признан несостоявшимся, проводится повторный конкурс в порядке, установленном настоящим Положением.</w:t>
      </w:r>
    </w:p>
    <w:p>
      <w:pPr>
        <w:pStyle w:val="Normal"/>
        <w:ind w:firstLine="709"/>
        <w:jc w:val="both"/>
        <w:rPr>
          <w:rFonts w:eastAsia="Times New Roman"/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" w:after="28"/>
      <w:ind w:hanging="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" w:after="28"/>
    </w:pPr>
    <w:rPr>
      <w:rFonts w:eastAsia="Times New Roman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cs=""/>
    </w:rPr>
  </w:style>
  <w:style w:type="paragraph" w:styleId="Style20">
    <w:name w:val="Прижатый влево"/>
    <w:basedOn w:val="Normal"/>
    <w:qFormat/>
    <w:pPr>
      <w:widowControl w:val="false"/>
    </w:pPr>
    <w:rPr>
      <w:rFonts w:ascii="Arial" w:hAnsi="Arial" w:cs="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0026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3:50:00Z</dcterms:created>
  <dc:creator>Наталья 3</dc:creator>
  <dc:description/>
  <cp:keywords/>
  <dc:language>en-US</dc:language>
  <cp:lastModifiedBy>Экономист</cp:lastModifiedBy>
  <cp:lastPrinted>2015-07-17T12:14:00Z</cp:lastPrinted>
  <dcterms:modified xsi:type="dcterms:W3CDTF">2016-02-18T10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